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Morphological Character List and GenBank accession numbers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Characters with an asterisk (*) are considered ‘ordered’.</w:t>
      </w:r>
    </w:p>
    <w:p>
      <w:pPr>
        <w:pStyle w:val="Normal"/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en-GB"/>
        </w:rPr>
      </w:pPr>
      <w:r>
        <w:rPr>
          <w:rFonts w:cs="Times New Roman" w:ascii="Times New Roman" w:hAnsi="Times New Roman"/>
          <w:b/>
          <w:bCs/>
          <w:i/>
          <w:u w:val="single"/>
          <w:lang w:val="en-GB"/>
        </w:rPr>
        <w:t>Mandibular character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ental foramen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>*</w:t>
      </w:r>
      <w:r>
        <w:rPr>
          <w:rFonts w:cs="Times New Roman" w:ascii="Times New Roman" w:hAnsi="Times New Roman"/>
          <w:lang w:val="en-GB"/>
        </w:rPr>
        <w:t>Location of the mental foramen on the anterior region of the dentary: dorsal on the diastema (0); close to the dorsal margin of the dentary and opening dorso-laterally (1); at the dorso-ventral midpoint of the lateral surface of the dentary and opening laterally (2); close to the ventral margin of the dentary and opening laterally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orso-ventral position of the mandibular foramen respect to the retromolar fossa: dorsal (0); ventral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Antero-posterior position of the mandibular foramen respect to the retromolar fossa, when the mandibular foramen is ventral to it: posterior (0); at the same level (1); anterior (below m3)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Posteroventral projection of the posterior end of the mandibular symphysis (“chin”), in lateral view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evelopment of posteroventral projection of the posterior end of the mandibular symphysis (“chin”), in lateral view: well developed, forming an elongate peg exposed in lateral view (0); moderately developed, only a low bulge projects ventrally and is marginally exposed in lateral view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 xml:space="preserve">Labial edge of the condyle that is the insertion point of </w:t>
      </w:r>
      <w:r>
        <w:rPr>
          <w:rFonts w:cs="Times New Roman" w:ascii="Times New Roman" w:hAnsi="Times New Roman"/>
          <w:i/>
          <w:iCs/>
          <w:lang w:val="en-GB"/>
        </w:rPr>
        <w:t>m. masseter posterior</w:t>
      </w:r>
      <w:r>
        <w:rPr>
          <w:rFonts w:cs="Times New Roman" w:ascii="Times New Roman" w:hAnsi="Times New Roman"/>
          <w:lang w:val="en-GB"/>
        </w:rPr>
        <w:t>, in posterior view: projecting laterally with respect to wall of the dentary, forming a small knob (0); lacking a distinct knob, continuous with lateral wall of the dentary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 xml:space="preserve">Medial edge of the condyle that is the insertion point of </w:t>
      </w:r>
      <w:r>
        <w:rPr>
          <w:rFonts w:cs="Times New Roman" w:ascii="Times New Roman" w:hAnsi="Times New Roman"/>
          <w:i/>
          <w:iCs/>
          <w:lang w:val="en-GB"/>
        </w:rPr>
        <w:t>m. pterygoideus externus</w:t>
      </w:r>
      <w:r>
        <w:rPr>
          <w:rFonts w:cs="Times New Roman" w:ascii="Times New Roman" w:hAnsi="Times New Roman"/>
          <w:lang w:val="en-GB"/>
        </w:rPr>
        <w:t>, in posterior view: projecting medially forming a shelf that overhangs the medial surface of the dentary (0); poorly developed projecting medially forming a small knob with respect to medial wall of the dentary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Shape of the post-condylar process, in lateral view: squared-off, forming approximately a right angle (0); rounded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ength of the post-condylar process: equal to or longer than the antero-posterior length of the condyle (0); shorter than antero-posterior length of the condyl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Height of the coronoid process compared to the position of the condyle: located at the same dorso-ventral level as the condyle (0); located more ventrally than the condyl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Anterior margin of the coronoid process: convex (0); straight (1); concave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orsal end of the coronoid process: pointed and postero-dorsally projected (0); pointed and dorsally projected (1); blunt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orso-ventral position of the mandibular notch: located above the occlusal surface of the dental series (0); located at the same height as the occlusal surface of the dental series (1); located ventral to the occlusal surface of the dental series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hape of the mandibular notch: concave (0); almost straigh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orso-ventral position of the anteriormost point of the lunar notch: low, located ventral to the dorso-ventral midpoint of the dentary (between the ventral edge of the dentary and the condyle) (0); located at the approximate dorso-ventral midpoint of the dentary (1); high, located above the dorso-ventral midpoint of the dentary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erior extension of the angular process: level with the post-condylar process (0); ending anterior to the post-condylar process (1); ending posterior to the post-condylar process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Pterygoid shelf: developed (0); reduced (1); absent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ylohioid shelf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Posterior extension of the root of the lower incisors: extending up to the level of m3 (0); extending up to the level of the posterior lobe of m2 (1); extending up to the level of the anterior lobe of m2 (2); extending up to the level of the posterior lobe of m1 (3); extending up to the level of the anterior lobe of m1 (4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*Location of the notch for the insertion of the tendon of the </w:t>
      </w:r>
      <w:r>
        <w:rPr>
          <w:rFonts w:cs="Times New Roman" w:ascii="Times New Roman" w:hAnsi="Times New Roman"/>
          <w:i/>
          <w:iCs/>
          <w:lang w:val="en-GB"/>
        </w:rPr>
        <w:t xml:space="preserve">m. masseter medialis pars infraorbitalis </w:t>
      </w:r>
      <w:r>
        <w:rPr>
          <w:rFonts w:cs="Times New Roman" w:ascii="Times New Roman" w:hAnsi="Times New Roman"/>
          <w:lang w:val="en-GB"/>
        </w:rPr>
        <w:t>with respect to the tooth row: between p4 and m1 (0); below m1 (1);</w:t>
      </w:r>
      <w:r>
        <w:rPr>
          <w:rFonts w:cs="Times New Roman" w:ascii="Times New Roman" w:hAnsi="Times New Roman"/>
          <w:i/>
          <w:iCs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between m1 and m2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Ridge of the notch for the insertion of the tendon of the </w:t>
      </w:r>
      <w:r>
        <w:rPr>
          <w:rFonts w:cs="Times New Roman" w:ascii="Times New Roman" w:hAnsi="Times New Roman"/>
          <w:i/>
          <w:iCs/>
          <w:lang w:val="en-GB"/>
        </w:rPr>
        <w:t>m. masseter medialis pars infraorbitalis</w:t>
      </w:r>
      <w:r>
        <w:rPr>
          <w:rFonts w:cs="Times New Roman" w:ascii="Times New Roman" w:hAnsi="Times New Roman"/>
          <w:lang w:val="en-GB"/>
        </w:rPr>
        <w:t>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*Development of the ridge of the notch for the insertion of the tendon of the </w:t>
      </w:r>
      <w:r>
        <w:rPr>
          <w:rFonts w:cs="Times New Roman" w:ascii="Times New Roman" w:hAnsi="Times New Roman"/>
          <w:i/>
          <w:iCs/>
          <w:lang w:val="en-GB"/>
        </w:rPr>
        <w:t>m. masseter medialis pars infraorbitalis</w:t>
      </w:r>
      <w:r>
        <w:rPr>
          <w:rFonts w:cs="Times New Roman" w:ascii="Times New Roman" w:hAnsi="Times New Roman"/>
          <w:lang w:val="en-GB"/>
        </w:rPr>
        <w:t>: poorly developed (0); developed, without</w:t>
      </w:r>
      <w:r>
        <w:rPr>
          <w:rFonts w:cs="Times New Roman" w:ascii="Times New Roman" w:hAnsi="Times New Roman"/>
          <w:i/>
          <w:iCs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forming a shelf around the notch (1); well developed, forming a shelf around the notch</w:t>
      </w:r>
      <w:r>
        <w:rPr>
          <w:rFonts w:cs="Times New Roman" w:ascii="Times New Roman" w:hAnsi="Times New Roman"/>
          <w:i/>
          <w:iCs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i/>
          <w:i/>
          <w:i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*Notch for the insertion of the tendon of the </w:t>
      </w:r>
      <w:r>
        <w:rPr>
          <w:rFonts w:cs="Times New Roman" w:ascii="Times New Roman" w:hAnsi="Times New Roman"/>
          <w:i/>
          <w:iCs/>
          <w:lang w:val="en-GB"/>
        </w:rPr>
        <w:t>m. masseter medialis pars infraorbitalis</w:t>
      </w:r>
      <w:r>
        <w:rPr>
          <w:rFonts w:cs="Times New Roman" w:ascii="Times New Roman" w:hAnsi="Times New Roman"/>
          <w:lang w:val="en-GB"/>
        </w:rPr>
        <w:t>: connected to the masseteric crest (0); isolated, located between the</w:t>
      </w:r>
      <w:r>
        <w:rPr>
          <w:rFonts w:cs="Times New Roman" w:ascii="Times New Roman" w:hAnsi="Times New Roman"/>
          <w:i/>
          <w:iCs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masseteric crest and the horizontal crest (1); connected to the horizontal crest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Development of the masseteric crest: well developed, forming a shelf that projects laterally with respect to the lateral surface of the dentary (0); forming a well-developed ridge that fails to project with respect to the lateral surface of the dentary (1); poorly developed as a thin and low ridge (2); forming a scar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orso-ventral length of the masseteric scar: high (0); low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Anterior origin of the masseteric crest with respect to the tooth row: below m1 (0); between m1 and m2 (1); below m2 (2); between m2 and m3 (3); below m3 or posteriorly to m3 (4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hape of the lateral crest (</w:t>
      </w:r>
      <w:r>
        <w:rPr>
          <w:rFonts w:cs="Times New Roman" w:ascii="Times New Roman" w:hAnsi="Times New Roman"/>
          <w:i/>
          <w:iCs/>
          <w:lang w:val="en-GB"/>
        </w:rPr>
        <w:t xml:space="preserve">sensu </w:t>
      </w:r>
      <w:r>
        <w:rPr>
          <w:rFonts w:cs="Times New Roman" w:ascii="Times New Roman" w:hAnsi="Times New Roman"/>
          <w:lang w:val="en-GB"/>
        </w:rPr>
        <w:t>Woods 1972): straight, projecting antero-ventrally from the base of the coronoid process (0); curved, deflecting anteroventrally from the base of the coronoid process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orizontal crest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velopment of the horizontal crest: present as a low and broad ridge (0); present as a conspicuous crest, forming a laterally projected shelf but lacking a dorsal fossa (1); well developed, forming a laterally projected shelf and bearing a fossa on its dorsal surface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Posterior extension of the horizontal crest, in lateral view: extending up to the anterior margin of the mandibular condyle (0); approximately ending at the antero-posterior midpoint of the mandibular condyle (1); extending up to the posterior margin of the mandibular condyle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 xml:space="preserve">Depth of the fossa located dorsal to the horizontal crest with respect to the dorso-ventral depth of the notch for the insertion of the tendon of the </w:t>
      </w:r>
      <w:r>
        <w:rPr>
          <w:rFonts w:cs="Times New Roman" w:ascii="Times New Roman" w:hAnsi="Times New Roman"/>
          <w:i/>
          <w:iCs/>
          <w:lang w:val="en-GB"/>
        </w:rPr>
        <w:t>m. masseter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lang w:val="en-GB"/>
        </w:rPr>
        <w:t xml:space="preserve">medialis pars infraorbitalis </w:t>
      </w:r>
      <w:r>
        <w:rPr>
          <w:rFonts w:cs="Times New Roman" w:ascii="Times New Roman" w:hAnsi="Times New Roman"/>
          <w:lang w:val="en-GB"/>
        </w:rPr>
        <w:t>when the nMpi is joined to the horizontal crest: notch and fossa different in depth (0); notch and fossa equal in depth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lveolar protuberance of the m1 (ventral outgrowth of the base of some molariform alveoli that projects ventrally from the ventral surface of the dentary)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evelopment of alveolar protuberance of m1: present as a small but distinct convexity on the ventral margin of the dentary (0); present as well-developed bulge on the ventral margin of the dentary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Antero-posterior length of the lower diastema respect to the molariform series: equal or shorter than molariform series (0); longer than the molariform series (1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rsal margin of the lower diastema: oblique (0); subplane (1).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/>
          <w:b/>
          <w:i/>
          <w:i/>
          <w:u w:val="single"/>
          <w:lang w:val="en-GB"/>
        </w:rPr>
      </w:pPr>
      <w:r>
        <w:rPr>
          <w:rFonts w:cs="Times New Roman" w:ascii="Times New Roman" w:hAnsi="Times New Roman"/>
          <w:b/>
          <w:i/>
          <w:u w:val="single"/>
          <w:lang w:val="en-GB"/>
        </w:rPr>
        <w:t>Cranial character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nterior extension of the lateral margin of the nasal with respect to premaxilla: it extends along the entire premaxilla (0); it does not extend along the entire premaxilla (1). (Modified from Cerdeño et al., 2019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roportion of the anterior extension of the lateral margin of the nasal when it does not extend along the entire premaxilla: more than 60% (0); less than 60% (1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Posterior extension of dorsal process of the premaxilla: anterior to P4 (0)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at the same level of P4 (1); posterior to P4 (2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Interorbital width (relationship between the narrower width of the frontals in the orbit and the largest width of the braincase posterior to the zygomatic squamosal process): long (&gt; 50%) (0); short (&lt;50%)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erior portion of the frontals: plane (0); convex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Anterior portion of the parietals: plane (0); slightly convex (1); strongly convex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terparietal in adult specimens: present (0); ab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Proportion of supraoccipital in dorsal view, respect to the antero-posterior length measured from the fronto-parietal suture up to posterior margin of supraoccipital: up to 9% (0); between 9.1% and 20% (1); more than 20%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rea between temporal fossae: plane interposed (fossae do not merge on the middle line) (0); sagittal cres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velopment of the temporal fossae: shallow (0); intermediate (1); deep (2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ntero-posterior length of the upper diastema respect to molariform series: equal or longer then the molariform series (0); shorter than molariform series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asolacrimal canal: laterally open (0); closed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epth of the masseteric fossa on the rostrum: shallow (0); deep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Lateral edge of the groove (on the maxillary floor of the infraorbital canal) for the passage infraorbital artery and nerve (</w:t>
      </w:r>
      <w:r>
        <w:rPr>
          <w:rFonts w:cs="Times New Roman" w:ascii="Times New Roman" w:hAnsi="Times New Roman"/>
          <w:i/>
          <w:iCs/>
          <w:lang w:val="en-GB"/>
        </w:rPr>
        <w:t>sensu</w:t>
      </w:r>
      <w:r>
        <w:rPr>
          <w:rFonts w:cs="Times New Roman" w:ascii="Times New Roman" w:hAnsi="Times New Roman"/>
          <w:lang w:val="en-GB"/>
        </w:rPr>
        <w:t xml:space="preserve"> Cherem and Ferigolo, 2012)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evelopment of the ridge through which the maxillary artery and the infraorbital nerve pass: reduced (0); developed (1); very developed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orsal process of the zygomatic squamosal process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Position of the boundary between the mastoid and paraoccipital processes: at the same level or above the external auditory meatus (0); beneath the external auditory meatus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orso-ventral position of the external auditory meatus respect to the occlusal surface of the dental series (lateral view): at the same level (0); below the occlusal surface of the dental series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erior border of the upper diastema: oblique (0); vertical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Posterior border of the upper diastema (considering it as the length from posterior border of incisor foramen to alveolus P4), respect to the antero-posterior length of maxilla (measured from the premaxillary-maxillary suture to the posterior border of maxilla at level of the posterior end of M3): up to 10% (0); between 10.1% and 13% (1); between 13.1% and 16% (2); between 16.1% and 20% (3); more than 20% (4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ength of incisive foramina (relationship between the antero-posterior length of the incisive foramina and the antero-posterior length of the diastema –from the posterior margin of the incisor alveolus to the most anterior margin of the alveolus of p4): long (&gt;50%) (0); short (50%)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Maximum width of the posterior margin of the incisive foramina respect to the maximum width of maxilla at same level: narrow (&lt; 50%) (0): wide (</w:t>
      </w:r>
      <w:r>
        <w:rPr>
          <w:rFonts w:cs="Times New Roman" w:ascii="Times New Roman" w:hAnsi="Times New Roman"/>
          <w:u w:val="single"/>
          <w:lang w:val="en-GB"/>
        </w:rPr>
        <w:t>&gt;</w:t>
      </w:r>
      <w:r>
        <w:rPr>
          <w:rFonts w:cs="Times New Roman" w:ascii="Times New Roman" w:hAnsi="Times New Roman"/>
          <w:lang w:val="en-GB"/>
        </w:rPr>
        <w:t xml:space="preserve"> 50%)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alatal surface: plane (0); only anterior portion concave (1); concave (2); terraced (where the central maxillopalatal portion is more dorsal than the lateral maxillary portion) (3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Location of the apex of the mesopterygoid fossa with molar series, when the M3 has one or two lobes: level with the M2 (0); between M2 and M3 (1); level with the M3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Location of the apex of the mesopterygoid fossa with molar series, when the M3 has three or more lobes: level with the anterior portion of the M3 (0); level at the middle point of the M3 (1); level with the posterior portion of the M3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Shape of the apex of mesopterygoid fossa: acuminate (0); curved (1); blunt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Margins of the mesopterygoid fossa: convergent (0); subparallel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Maximum length of bullae (antero-medial/postero-lateral) respect to antero-posterior length from the premaxillary-maxillary suture up to anterior border of magnum foramen: up to 20% (0); between 20.1% and 25 % (1); between 25.1% and 34% (2); more than 34%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Maximum width of the anterior half of the basioccipital respect to width of the basicranium at the same level: up to 20% (0); between 20.1% and 30% (1); between 30.1% and 40% (2); more than 40% (3).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en-GB"/>
        </w:rPr>
        <w:t>Dental character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Degree of hypsodonty: slightly hypsodont, having the root and the antero-posterior length of the occlusal surface longer than the height of the crown (0); mesodont, having the root and the antero-posterior length of the occlusal surface approximately equal to the height of the crown (1); protohypsodont, having the root and the antero-posterior length of the occlusal surface less than half the height of the crown (2); euhypsodont, lacking roots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Cement in late ontogenetic stages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ement in young-adult ontogenetic stages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Cement in juvenile ontogenetic stages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ossettes/ids in late ontogenetic stages: present (0); ab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Fossettes/ids in young-adult ontogenetic stages: present (0); ab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ossettes/ids in juvenile ontogenetic stages: present (0); ab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Mesofossettid in young-adult stages: present (0); ab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ibution of enamel in molars: covering the entire crown (0); interrupted at the base of the lingual wall (1); interrupted at the base and the corner of the lingual wall (2); interrupted at the base and in two strips (3); interrupted along the entire labial wall of the upper molars (lingual of the lower molars) except for the flexus/id opposite to the hyopflexus/id (4); interrupted along the entire lingual wall and antero-lingual and postero-lingual walls (5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ition of upper incisors: orthodont (0); inclined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Enamel of upper and lower incisors: uncoloured (0); with colour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Constriction of the apex at each lobe of the m1-m2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Transverse dentine crest on the occlusal surface, located at the middle of each molar lobe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Replacement of deciduous premolar: not replaced (0); with replacem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ype of replacement: postnatal replacement (0); prenatal replacem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velopment of lobes in p4: incipient (0); well-developed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Anterior projection on the prI of p4: absent (0); incipient (1); developed (2); like an incipient lobe (3); pr.s.a. (4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Orientation of the prI of p4 when it has two well-developed lobes but without anterior projection: transverse (0); obliqu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US"/>
        </w:rPr>
        <w:t>*Anterior flexid on the anterior wall of p4: absent (0); ephemeral (1); persistent (it persists to adult stages but disappears before reaching senile ontogenetic stages) (2); very persistent (it persists to senile ontogenetic stages) (3)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ingual flexid (Longitudinal furrow opposite to the hypoflexid or hpi) on p4: absent (0); present (1). (Modified from Cerdeño et al., 2019 and Madozzo-Jaén, 2019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ype of lingual flexid on p4: longitudinal furrow opposite to hypoflexid (0); hpi (=h1i) (1). (Modified from Cerdeño et al., 2019 and Madozzo-Jaén, 2019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pth of hpi on the occlusal surface of p4: shallow (0); up to 25% (1); up to 50% (2); up to 75% (3); more than 75%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2i (hsip sensu Mones 1991) on p4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ocation of h2i on p4: prI (0); prII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th of h2i on the occlusal surface of p4: shallow (up to 45%) (0); deep (more than 45%)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h3i (hsia) or hsi (sensu Pérez </w:t>
      </w:r>
      <w:r>
        <w:rPr>
          <w:rFonts w:cs="Times New Roman" w:ascii="Times New Roman" w:hAnsi="Times New Roman"/>
          <w:i/>
          <w:lang w:val="en-GB"/>
        </w:rPr>
        <w:t>et al</w:t>
      </w:r>
      <w:r>
        <w:rPr>
          <w:rFonts w:cs="Times New Roman" w:ascii="Times New Roman" w:hAnsi="Times New Roman"/>
          <w:lang w:val="en-GB"/>
        </w:rPr>
        <w:t xml:space="preserve">. 2017) on p4: absent (0); present (1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Location of h3i (hsia) or hsi (sensu Pérez </w:t>
      </w:r>
      <w:r>
        <w:rPr>
          <w:rFonts w:cs="Times New Roman" w:ascii="Times New Roman" w:hAnsi="Times New Roman"/>
          <w:i/>
          <w:lang w:val="en-GB"/>
        </w:rPr>
        <w:t>et al</w:t>
      </w:r>
      <w:r>
        <w:rPr>
          <w:rFonts w:cs="Times New Roman" w:ascii="Times New Roman" w:hAnsi="Times New Roman"/>
          <w:lang w:val="en-GB"/>
        </w:rPr>
        <w:t>. 2017) on p4: central (0); anterior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epth of h3i (hsia sensu Mones 1991) or hsi (sensu Pérez </w:t>
      </w:r>
      <w:r>
        <w:rPr>
          <w:rFonts w:cs="Times New Roman" w:ascii="Times New Roman" w:hAnsi="Times New Roman"/>
          <w:i/>
          <w:lang w:val="en-GB"/>
        </w:rPr>
        <w:t>et al</w:t>
      </w:r>
      <w:r>
        <w:rPr>
          <w:rFonts w:cs="Times New Roman" w:ascii="Times New Roman" w:hAnsi="Times New Roman"/>
          <w:lang w:val="en-GB"/>
        </w:rPr>
        <w:t xml:space="preserve">. 2017) on the occlusal surface of p4: shallow (0); deep (1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th of h2i respect to h3i on the occlusal surface of p4: h2i deeper than h3i (0); equally deep (1); h2i shallower than h3i (2).</w:t>
      </w:r>
      <w:r>
        <w:rPr>
          <w:rFonts w:cs="Times New Roman" w:ascii="Times New Roman" w:hAnsi="Times New Roman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entation of h2i and h3i in prI of p4: parallel (0); converg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5i on prsa of p4 when three lobes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pth of h5i in prsa of p4: shallow, up to 25% (0); deep, up to 50% (1); very deep, more than 50%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th of hpi with respect to h5i on the occlusal surface of p4: hpi deeper than h5i (0); hpi equally deep h.5i.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hsni on p4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3 in prI of p4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Development of c3 on prI of p4 when the h2i is located in prI: short (0); intermediate (1); long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h3e on p4 (=hse or h2e sensu Mones 1991)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Orientation of h3e (=hse or h2e sensu Mones 1991) on p4: transverse (0); obliqu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epth of h3e (=hse or h2e sensu Mones, 1991) with respect to hfe on p4: h3e equally deep (0); h3e deeper than hfe (1); hfe deeper than h3e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hse (= hse of m1, m2, and m3 sensu Mones) on p4 with three lobes: absent (0); present (1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velopments of lobes in M1/m1–M2/m2: incipient lobes (0); developed lobes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lang w:val="en-GB"/>
        </w:rPr>
        <w:t>Symmetry of the lobes in each M1/m1-M2/m2, when the molars have furrow opposite to the hypoflexid: anterior and posterior lobes are asymmetrical  (0); anterior and posterior lobes are symmetrical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Shape of the anterior lobe of m1–m2: triangular (0); heart-shaped (1); lanceolate (leaf-shaped) (2); laminar, being less anteroposteriorly compressed than the anteroposterior diameter of the hypoflexid (3); strongly laminar, being equally or more anteroposteriorly compressed than the hypoflexid (4). (Modified by Candela and Bonini, 2017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hape of the posterior lobe of m1–m2: triangular (0); heart-shaped (1); complex heart-shaped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si on m1–m2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pth of hsi on m1–m2: shallow (0); less than 50% (1); approximately half of the prisms (50%) (2); more than 50% of the prism but not splitting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ti in m1–m2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pth of hti on m1: up to 50% of the prism (0); crossing the prism but not splitting (1); crossing and dividing the prism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pth of hti in m2: up to 50% of the prism (0); crossing the prism but not splitting (1); crossing and dividing the prism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th of hsi respect to hti in m1: equally deep (0); hsi shallower than hti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Lingual flexid (Longitudinal furrow opposite to the hypoflexid or hpi) on m1-m2: absent (0); present (1). (Modified from Cerdeño et al., 2019 and Madozzo-Jaén, 2019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ype of lingual flexid on m1-m2: longitudinal furrow opposite to hypoflexid (0); hpi in m1-m2 (1). (Modified from Cerdeño et al., 2019 and Madozzo-Jaén, 2019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th of hsi respect to hpi m1: equally deep (0); hsi shallower than hpi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pth of hpi in m1–m2: shallow (0); up to 25% (1); up to 50% (2); reaching the labial end (3); dividing the prism (4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se (sensu Mones 1991) on m1–m2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th of hse (sensu Mones 1991) on m1–m2: shallow (up to 39% of the width of the tooth) (0); deep (40% or more of the width of the tooth)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Transverse extension of the hypoflexus/id (HFI, and hfe) in M1/m1-M2/m2 of adult stage: transversely shorter than half of the width of the crown (0); extending from the margin up to the transverse midpoint of the crown (1); extending beyond the transverse midpoint of the crown (2); crossing completely the tooth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ypoflexus/id (HFI and hfe), of M1/m1-M2/m2, forms a fossete/id with the ontogeny: yes (0); no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Shape of the hypoflexus/id in occlusal view of M1/m1-M2/m2: very narrow and short (0); V-shaped (1); narrow and very long (2); funnel shaped (3); canal shaped (4); V-shaped with blunt end (5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Antero-posterior length of p4–m1 with respect to m2–m3 (Wood and Patterson 1959): p4–m1 shorter than m2–m3 (0); p4–m1 approximately equal to m2–m3 (1); p4–m1 longer than m2–m3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lative size of lower molars (antero-posterior length): m1&lt;m2&gt;m3 (0); m1&lt;m2&lt;m3 (1); m1=m2&lt;m3 (2); m1=m2=m3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m3, when p4 has three lobes: simple (only hpi and hsi) (0); complex (hpi, hsi, hti and accessory flexids)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hsi on m3: absent (0); present (1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*Depth of hsi in complex m3: shallow (0); deep (1); very deep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Shape of prI in complex m3: laminar (narrow lobe) (0); curved lobe (posteriorly concave) (1); inverted U (lobe divided by the hsi)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Transversal extension of hti and hsi on complex m3: not cross the occlusal surface (0); cross the occlusal surfac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th of hti with respect to hsi in complex m3 when they do not cross the occlusal surface: hsi deeper than hpi (0); hti and hsi equally deep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*Depth of hse (sensu Mones) on complex m3: very shallow notch (0); shallow (between 20%–70%) (1); deep (more than 75%) (2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entation of left and right molar series: parallel to each other (0); anteriorly converg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umber of lobes in P4: one (0); two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hape of the anterior lobe of M1–M2: heart-shaped (0); laminar (1); lanceolate (leaf-shaped)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Shape of the posterior lobe of M1–M2: triangular (0); heart-shaped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FF0000"/>
          <w:lang w:val="en-GB"/>
        </w:rPr>
      </w:pPr>
      <w:r>
        <w:rPr>
          <w:rFonts w:cs="Times New Roman" w:ascii="Times New Roman" w:hAnsi="Times New Roman"/>
          <w:lang w:val="en-GB"/>
        </w:rPr>
        <w:t>Labial projection of the anterior lobe of M1–M2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Shape of the labial projection of the anterior lobe of M1–M2: tip shaped (0); rounded shaped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HPE in M1–M2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abial flexus (Longitudinal furrow opposite to the hypoflexus or HSE) on M1-M2: absent (0); present (1). (Modified from Cerdeño et al., 2019 and Madozzo-Jaén, 2019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ype of labial flexus on M1-M2: longitudinal furrow opposite to the hypoflexus (0); HSE in M1-M2 (1). (Modified from Cerdeño et al., 2019 and Madozzo-Jaén, 2019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>Depth of the HPE respect to HSE: equally deep (0); HPE deeper than HSE (1); HSE deeper than HPE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lative size of the upper molars: P4&lt;M1&lt;M2 (0); P4&gt;M1&lt;M2 (1); P4&gt;M1=M2 (2); P4&gt;M1&gt;M2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Number of lobes in M3: one (0); two (1); three (2); four (3); five–six (4); seven–ten (5); more than 10 (6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lang w:val="en-GB"/>
        </w:rPr>
        <w:t>Shape of posterior</w:t>
      </w:r>
      <w:r>
        <w:rPr>
          <w:rFonts w:cs="Times New Roman" w:ascii="Times New Roman" w:hAnsi="Times New Roman"/>
          <w:color w:val="FF0000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lobes in M3 when it has three or more lobes, in which the first lobe is heart-shaped: heart-shaped (0); lanceolate-shaped (1); laminar (2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Pattern of the shape </w:t>
      </w:r>
      <w:r>
        <w:rPr>
          <w:rFonts w:cs="Times New Roman" w:ascii="Times New Roman" w:hAnsi="Times New Roman"/>
          <w:lang w:val="en-GB"/>
        </w:rPr>
        <w:t>of lobes in M3 when it has three or more lobes</w:t>
      </w:r>
      <w:r>
        <w:rPr>
          <w:rFonts w:cs="Times New Roman" w:ascii="Times New Roman" w:hAnsi="Times New Roman"/>
          <w:bCs/>
          <w:lang w:val="en-GB"/>
        </w:rPr>
        <w:t>: more than the first lobe are heart-shaped or lanceolate-shape (0); only the first lobe is heart-shaped or lanceolate-shaped and the others are laminar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erior projection of the posterior lobe in M3, when the pattern is not laminar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Development of the posterior projection of the posterior lobe in M3 with two lobes: incipient projection (0); antero-posteriorly short (1); antero-posteriorly long (2); incipient lobe shaped (3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velopment of the posterior projection of the posterior lobe in M3 with three or more lobes, when the pattern is not laminar: incipient (0); like a small lob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xternal fissures in laminar prisms of M3: ephemeral or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* External fissures in first five laminar prisms in M3 with more than 10 laminar prisms: or absent or ephemeral (0); shallow (1); deep (2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  <w:lang w:val="en-GB"/>
        </w:rPr>
      </w:pPr>
      <w:r>
        <w:rPr>
          <w:rFonts w:cs="Times New Roman" w:ascii="Times New Roman" w:hAnsi="Times New Roman"/>
          <w:b/>
          <w:i/>
          <w:u w:val="single"/>
          <w:lang w:val="en-GB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en-GB"/>
        </w:rPr>
        <w:t>Tegumentary character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Rhinarium </w:t>
      </w:r>
      <w:r>
        <w:rPr>
          <w:rFonts w:cs="Times New Roman" w:ascii="Times New Roman" w:hAnsi="Times New Roman"/>
          <w:lang w:val="en-US"/>
        </w:rPr>
        <w:t>(Campo et al. 2020)</w:t>
      </w:r>
      <w:r>
        <w:rPr>
          <w:rFonts w:cs="Times New Roman" w:ascii="Times New Roman" w:hAnsi="Times New Roman"/>
          <w:lang w:val="en-GB"/>
        </w:rPr>
        <w:t>:  well defined (0); poorly defined (1).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 xml:space="preserve">Presence of hairs in the rhinarium </w:t>
      </w:r>
      <w:r>
        <w:rPr>
          <w:rFonts w:cs="Times New Roman" w:ascii="Times New Roman" w:hAnsi="Times New Roman"/>
          <w:lang w:val="en-US"/>
        </w:rPr>
        <w:t>(Campo et al. 2020)</w:t>
      </w:r>
      <w:r>
        <w:rPr>
          <w:rFonts w:cs="Times New Roman" w:ascii="Times New Roman" w:hAnsi="Times New Roman"/>
          <w:lang w:val="en-GB"/>
        </w:rPr>
        <w:t>: absent (0); prese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Hair distribution in the rhinarium </w:t>
      </w:r>
      <w:r>
        <w:rPr>
          <w:rFonts w:cs="Times New Roman" w:ascii="Times New Roman" w:hAnsi="Times New Roman"/>
          <w:lang w:val="en-US"/>
        </w:rPr>
        <w:t>(Campo et al. 2020)</w:t>
      </w:r>
      <w:r>
        <w:rPr>
          <w:rFonts w:cs="Times New Roman" w:ascii="Times New Roman" w:hAnsi="Times New Roman"/>
          <w:lang w:val="en-GB"/>
        </w:rPr>
        <w:t>: with bare area around nostrils (0); covering the entire surfac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ystacial vibrissae </w:t>
      </w:r>
      <w:r>
        <w:rPr>
          <w:rFonts w:cs="Times New Roman" w:ascii="Times New Roman" w:hAnsi="Times New Roman"/>
          <w:lang w:val="en-US"/>
        </w:rPr>
        <w:t>(Campo et al. 2020)</w:t>
      </w:r>
      <w:r>
        <w:rPr>
          <w:rFonts w:cs="Times New Roman" w:ascii="Times New Roman" w:hAnsi="Times New Roman"/>
          <w:lang w:val="en-GB"/>
        </w:rPr>
        <w:t>: short and sparse (0); large and abundant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upercilial vibrissae (Campo et al. 2020)</w:t>
      </w:r>
      <w:r>
        <w:rPr>
          <w:rFonts w:cs="Times New Roman" w:ascii="Times New Roman" w:hAnsi="Times New Roman"/>
          <w:lang w:val="en-GB"/>
        </w:rPr>
        <w:t>: short (0); larg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US"/>
        </w:rPr>
        <w:t>Male genitalia (Campo et al. 2020)</w:t>
      </w:r>
      <w:r>
        <w:rPr>
          <w:rFonts w:cs="Times New Roman" w:ascii="Times New Roman" w:hAnsi="Times New Roman"/>
          <w:lang w:val="en-GB"/>
        </w:rPr>
        <w:t>: with two spikes at the base of the glandular sac (0); with no spikes at the base of th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Genital and urinary orifices of the female </w:t>
      </w:r>
      <w:r>
        <w:rPr>
          <w:rFonts w:cs="Times New Roman" w:ascii="Times New Roman" w:hAnsi="Times New Roman"/>
          <w:lang w:val="en-US"/>
        </w:rPr>
        <w:t>(Campo et al. 2020)</w:t>
      </w:r>
      <w:r>
        <w:rPr>
          <w:rFonts w:cs="Times New Roman" w:ascii="Times New Roman" w:hAnsi="Times New Roman"/>
          <w:lang w:val="en-GB"/>
        </w:rPr>
        <w:t>: single small genitourinary orifice (0); genital and urinary orifices visible as separate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Olfactory bulbs </w:t>
      </w:r>
      <w:r>
        <w:rPr>
          <w:rFonts w:cs="Times New Roman" w:ascii="Times New Roman" w:hAnsi="Times New Roman"/>
          <w:lang w:val="en-US"/>
        </w:rPr>
        <w:t>(Campo et al. 2020)</w:t>
      </w:r>
      <w:r>
        <w:rPr>
          <w:rFonts w:cs="Times New Roman" w:ascii="Times New Roman" w:hAnsi="Times New Roman"/>
          <w:lang w:val="en-GB"/>
        </w:rPr>
        <w:t>: small (0); large (1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en-GB"/>
        </w:rPr>
        <w:t>Postcranial characters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US"/>
        </w:rPr>
        <w:t xml:space="preserve">Manual digits (Campo et al. 2020): DIII subequal to DIV (0); DIII slightly larger than DIV (1); DIII digit larger than the DIV (2); DIII much larger than the DIV (3)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Length </w:t>
      </w:r>
      <w:r>
        <w:rPr>
          <w:rFonts w:cs="Times New Roman" w:ascii="Times New Roman" w:hAnsi="Times New Roman"/>
          <w:lang w:val="en-US"/>
        </w:rPr>
        <w:t>ulna bone with respect to length of skull: ulna shorter or equally length than skull (0); ulna longer than skull</w:t>
      </w:r>
      <w:r>
        <w:rPr>
          <w:rFonts w:cs="Times New Roman" w:ascii="Times New Roman" w:hAnsi="Times New Roman"/>
          <w:lang w:val="en-GB"/>
        </w:rPr>
        <w:t xml:space="preserve"> (1)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Length </w:t>
      </w:r>
      <w:r>
        <w:rPr>
          <w:rFonts w:cs="Times New Roman" w:ascii="Times New Roman" w:hAnsi="Times New Roman"/>
          <w:lang w:val="en-US"/>
        </w:rPr>
        <w:t>of shin bone with respect to length of skull: shin bone shorter than skull (0); shinbone longer than</w:t>
      </w:r>
      <w:r>
        <w:rPr>
          <w:rFonts w:cs="Times New Roman" w:ascii="Times New Roman" w:hAnsi="Times New Roman"/>
          <w:lang w:val="en-GB"/>
        </w:rPr>
        <w:t xml:space="preserve"> skull (1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Length </w:t>
      </w:r>
      <w:r>
        <w:rPr>
          <w:rFonts w:cs="Times New Roman" w:ascii="Times New Roman" w:hAnsi="Times New Roman"/>
          <w:lang w:val="en-US"/>
        </w:rPr>
        <w:t xml:space="preserve">of radius with respect to length of humerus: radius shorter than humerus (0); radius longer than humerus </w:t>
      </w:r>
      <w:r>
        <w:rPr>
          <w:rFonts w:cs="Times New Roman" w:ascii="Times New Roman" w:hAnsi="Times New Roman"/>
          <w:lang w:val="en-GB"/>
        </w:rPr>
        <w:t>(1).</w:t>
      </w:r>
      <w:r>
        <w:rPr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osinformato"/>
        <w:rPr>
          <w:rFonts w:ascii="Times New Roman" w:hAnsi="Times New Roman" w:cs="Times New Roman"/>
          <w:sz w:val="22"/>
          <w:szCs w:val="22"/>
          <w:vertAlign w:val="subscript"/>
          <w:lang w:val="en-GB"/>
        </w:rPr>
      </w:pPr>
      <w:r>
        <w:rPr>
          <w:rFonts w:cs="Times New Roman" w:ascii="Times New Roman" w:hAnsi="Times New Roman"/>
          <w:sz w:val="22"/>
          <w:szCs w:val="22"/>
          <w:vertAlign w:val="subscript"/>
          <w:lang w:val="en-GB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504"/>
        <w:gridCol w:w="1209"/>
        <w:gridCol w:w="1248"/>
        <w:gridCol w:w="1417"/>
        <w:gridCol w:w="1417"/>
      </w:tblGrid>
      <w:tr>
        <w:trPr>
          <w:trHeight w:val="57" w:hRule="atLeast"/>
        </w:trPr>
        <w:tc>
          <w:tcPr>
            <w:tcW w:w="91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GenBank accession numbers.</w:t>
            </w:r>
          </w:p>
        </w:tc>
      </w:tr>
      <w:tr>
        <w:trPr>
          <w:trHeight w:val="57" w:hRule="atLeast"/>
        </w:trPr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amily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pecies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TH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H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ytochrome b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2S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aviidae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Cavia apere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883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3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136759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08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Dolichotis patagonum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893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39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Y382787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17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Dolichotis salinicol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895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4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13672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19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Galea musteloides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885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3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067527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10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Galea spixii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888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35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06749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13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Hydrochoerus hydrochaeris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02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48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13672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U12454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Kerodon rupestris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891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38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GU13672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16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Microcavia australis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889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37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9175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F433915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 w:eastAsia="es-AR"/>
              </w:rPr>
            </w:pPr>
            <w:r>
              <w:rPr>
                <w:rFonts w:cs="Times New Roman" w:ascii="Times New Roman" w:hAnsi="Times New Roman"/>
                <w:lang w:val="en-GB" w:eastAsia="es-AR"/>
              </w:rPr>
              <w:t>Cuniculidae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Cuniculus pa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433880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433928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Y20657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520693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 w:eastAsia="es-AR"/>
              </w:rPr>
              <w:t>Dasyproctidae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>Dasyproct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433897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433942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43778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 w:eastAsia="es-AR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433921.1</w:t>
            </w:r>
          </w:p>
        </w:tc>
      </w:tr>
      <w:tr>
        <w:trPr>
          <w:trHeight w:val="113" w:hRule="atLeast"/>
        </w:trPr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Echimyidae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i/>
                <w:lang w:val="en-GB"/>
              </w:rPr>
              <w:t xml:space="preserve">Proechimys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FJ865463.1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AF332039.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U35414.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8"/>
                <w:lang w:val="en-GB" w:eastAsia="es-AR"/>
              </w:rPr>
            </w:pPr>
            <w:r>
              <w:rPr>
                <w:rFonts w:cs="Times New Roman" w:ascii="Times New Roman" w:hAnsi="Times New Roman"/>
                <w:sz w:val="18"/>
                <w:lang w:val="en-GB" w:eastAsia="es-AR"/>
              </w:rPr>
              <w:t>U12447.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vertAlign w:val="subscript"/>
          <w:lang w:val="en-GB"/>
        </w:rPr>
      </w:pPr>
      <w:r>
        <w:rPr>
          <w:rFonts w:cs="Times New Roman" w:ascii="Times New Roman" w:hAnsi="Times New Roman"/>
          <w:vertAlign w:val="subscript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vertAlign w:val="subscript"/>
          <w:lang w:val="en-GB"/>
        </w:rPr>
      </w:pPr>
      <w:r>
        <w:rPr>
          <w:rFonts w:cs="Times New Roman" w:ascii="Times New Roman" w:hAnsi="Times New Roman"/>
          <w:vertAlign w:val="subscript"/>
          <w:lang w:val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vertAlign w:val="subscript"/>
          <w:lang w:val="en-GB"/>
        </w:rPr>
      </w:pPr>
      <w:r>
        <w:rPr>
          <w:rFonts w:cs="Times New Roman" w:ascii="Times New Roman" w:hAnsi="Times New Roman"/>
          <w:vertAlign w:val="subscript"/>
          <w:lang w:val="en-GB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vertAlign w:val="subscript"/>
          <w:lang w:val="en-GB"/>
        </w:rPr>
      </w:pPr>
      <w:r>
        <w:rPr>
          <w:rFonts w:cs="Times New Roman" w:ascii="Times New Roman" w:hAnsi="Times New Roman"/>
          <w:vertAlign w:val="subscript"/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4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media1nfasis21">
    <w:name w:val="Cuadrícula media 1 - Énfasis 21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5:53:00Z</dcterms:created>
  <dc:creator>Pati Pérez</dc:creator>
  <dc:description/>
  <cp:keywords/>
  <dc:language>en-US</dc:language>
  <cp:lastModifiedBy>Microsoft Office User</cp:lastModifiedBy>
  <cp:lastPrinted>2020-03-28T16:18:00Z</cp:lastPrinted>
  <dcterms:modified xsi:type="dcterms:W3CDTF">2023-07-21T1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