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b/>
          <w:bCs/>
        </w:rPr>
        <w:t>Appendix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/>
        <w:t xml:space="preserve">Appendix 1. OxCal's code of the </w:t>
      </w:r>
      <w:r>
        <w:rPr>
          <w:rFonts w:cs="Times New Roman"/>
        </w:rPr>
        <w:t>“Two Overlapping Phases Bayesian Modelling” of the “Pit Burials” horizon period (Phase 1) and the radiocarbon dating from the necropolis of Camí de Can Grau (Phase 2)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Plot(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{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Phase(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{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Sequence(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{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Boundary("Start 1"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Phase("1"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{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408", 4740, 7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586", 4810, 7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1010", 4825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900 ", 4850, 8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209", 4860, 9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902 ", 4865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50405", 488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4", 489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50406", 491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1013", 4920, 7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1178", 4945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127", 4950, 7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735", 4960, 6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50402", 496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901 ", 498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62851", 4990, 7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LTL5028A", 4991, 5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50404", 500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625", 5015, 5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82.1.1", 5015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1", 502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2", 505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7", 507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70.1.1", 5075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70.1.2", 5075, 33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LTL5029A", 5076, 5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147811", 5080, 8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8", 508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6", 509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84.1.1", 5100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529", 5110, 6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189075", 5130, 5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81.1.1", 5145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5", 515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583", 5170, 8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0", 518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83.1.1", 5185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71.1.1", 5190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49", 519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61", 520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NoReferenced01", 5205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67.1.1", 5215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189077", 5220, 5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469.1.1", 5235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48", 524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A464", 5250, 6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A465", 5270, 6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101", 5270, 7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442", 5310, 9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63", 5330, 9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160374", 535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59280", 552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59279", 572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280853", 572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Span(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}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Boundary("End 1"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}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Sequence(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{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Boundary("Start 2"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Phase("2"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{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3046.1.1", 4643, 34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3047.1.1", 4694, 33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665.1.1", 4798, 31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AA19183", 4800, 11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UBAR576", 4950, 8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120561", 4850, 5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120559", 4870, 5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653.1.1", 4880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BETA120560", 4920, 40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655.1.1", 4945, 35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3044.1.1", 4973, 33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3045.2.1", 4977, 39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3042.1.1", 5058, 33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Span(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_Date("CNA2664.1.1", 5148, 33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}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Boundary("End 2")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}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}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};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Appendix 2. </w:t>
      </w:r>
      <w:r>
        <w:rPr>
          <w:rFonts w:cs="Times New Roman"/>
          <w:color w:val="000000"/>
          <w:lang w:val="en-US"/>
        </w:rPr>
        <w:t>Three Overlapping Phases Bayesian Modelling of the funerary structures of south of France and Switzerland (Phase 1), “Pit Burials” from the north-east of the Iberian Peninsula (Phase 2) and the necropolis of the Camí de Can Grau (Phase 3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Plot(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Phase(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Sequence(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oundary("Start 1"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hase("1"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22", 588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4", 584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9", 583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3251", 580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2", 579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3257", 577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6", 577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8", 577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7", 5770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5", 576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20", 5760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6198", 5747, 7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9", 5740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7", 573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7", 573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3", 572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9", 572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6203", 5715, 6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4", 570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2", 570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1", 569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5", 568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8", 564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830", 562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832", 562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5", 561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2", 561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3254", 561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3253", 560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ARC411", 5595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2", 5581, 47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835", 558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6202", 5575, 7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6200", 5570, 6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833", 556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831", 555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0", 554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7", 5485, 4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834", 548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0", 547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8", 546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11", 544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2935", 5445, 7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196", 544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7159", 5420, 4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6", 5403, 4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7161", 5400, 44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1", 539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0", 538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8592", 5370, 7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21", 536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8", 536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1", 535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5", 5348, 42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Z5222", 5345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6201", 534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3203", 532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4", 531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3284", 5295, 6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7160", 5292, 44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3255", 529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7158", 5275, 4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8593", 5245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4644", 5221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TC13903", 5213, 48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Z5221", 521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Y13256", 5190, 7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Z5223", 5170, 5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7642", 516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RG763", 5150, 8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6197", 5150, 6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17643", 5070, 6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RG522", 5055, 8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RG562", 4850, 9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Z5224", 4835, 5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4817", 4760, 8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Span(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ETH8594", 463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}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oundary("End 1"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}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Sequence(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oundary("Start 2"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hase("2"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586", 4810, 7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1010", 482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900 ", 4850, 8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209", 4860, 9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902 ", 486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50405", 488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4", 489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50406", 491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1013", 4920, 7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1178", 494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127", 4950, 7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735", 496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50402", 496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901 ", 498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62851", 4990, 7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TL5028A", 4991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50404", 500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625", 5015, 5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82.1.1", 501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1", 502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2", 505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7", 507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70.1.1", 507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70.1.2", 5075, 3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LTL5029A", 5076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147811", 5080, 8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8", 508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6", 509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84.1.1", 5100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529", 5110, 6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189075", 513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81.1.1", 514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5", 515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583", 5170, 8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0", 518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83.1.1", 518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71.1.1", 5190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49", 519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61", 520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NoReferenced01", 5205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67.1.1", 521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189077", 522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469.1.1", 523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48", 524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A464", 5250, 6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A465", 5270, 6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101", 5270, 7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442", 5310, 9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63", 5330, 9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160374", 535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59280", 552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59279", 572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280853", 572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Span(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}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oundary("End 2"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}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Sequence(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oundary("Start 3"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hase("3"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{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3046.1.1", 4643, 34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3047.1.1", 4694, 3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665.1.1", 4798, 31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AA19183", 4800, 11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UBAR576", 4950, 8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120561", 485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120559", 4870, 5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653.1.1", 4880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BETA120560", 4920, 40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655.1.1", 4945, 35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3044.1.1", 4973, 3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3045.2.1", 4977, 39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3042.1.1", 5058, 3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Span(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R_Date("CNA2664.1.1", 5148, 33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}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oundary("End 3")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}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}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}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1693"/>
      <w:lnNumType w:countBy="1" w:restart="continuous" w:distance="1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  <w:shd w:fill="auto" w:val="clear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  <w:i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i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>
      <w:b/>
      <w:bCs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45:00Z</dcterms:created>
  <dc:creator>Berta Morell</dc:creator>
  <dc:description/>
  <cp:keywords/>
  <dc:language>en-US</dc:language>
  <cp:lastModifiedBy>Microsoft Office User</cp:lastModifiedBy>
  <dcterms:modified xsi:type="dcterms:W3CDTF">2017-12-12T11:45:00Z</dcterms:modified>
  <cp:revision>2</cp:revision>
  <dc:subject/>
  <dc:title/>
</cp:coreProperties>
</file>