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9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9"/>
        <w:gridCol w:w="454"/>
        <w:gridCol w:w="454"/>
        <w:gridCol w:w="454"/>
        <w:gridCol w:w="454"/>
        <w:gridCol w:w="454"/>
        <w:gridCol w:w="220"/>
        <w:gridCol w:w="23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247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</w:r>
          </w:p>
        </w:tc>
        <w:tc>
          <w:tcPr>
            <w:tcW w:w="6810" w:type="dxa"/>
            <w:gridSpan w:val="16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Taphonomical samples</w:t>
            </w:r>
          </w:p>
        </w:tc>
      </w:tr>
      <w:tr>
        <w:trPr>
          <w:trHeight w:val="247" w:hRule="atLeast"/>
        </w:trPr>
        <w:tc>
          <w:tcPr>
            <w:tcW w:w="1829" w:type="dxa"/>
            <w:tcBorders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0002150020000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maxilla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00000001100000</w:t>
            </w:r>
            <w:r>
              <w:rPr>
                <w:rFonts w:cs="Calibri" w:ascii="Calibri" w:hAnsi="Calibri"/>
                <w:b/>
                <w:color w:val="000000"/>
                <w:sz w:val="18"/>
                <w:lang w:eastAsia="hu-HU"/>
              </w:rPr>
              <w:t>Sciuridae</w:t>
            </w:r>
            <w:r>
              <w:rPr>
                <w:rFonts w:cs="Calibri" w:ascii="Calibri" w:hAnsi="Calibri"/>
                <w:i/>
                <w:color w:val="000000"/>
                <w:sz w:val="18"/>
                <w:lang w:eastAsia="hu-HU"/>
              </w:rPr>
              <w:t>isolated molar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isolated molarisolated molar25045613915720910784179144133255594105mandible49951312161991957101443maxilla14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1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2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3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55</w:t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6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7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8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9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10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11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012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3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4</w:t>
            </w:r>
          </w:p>
        </w:tc>
        <w:tc>
          <w:tcPr>
            <w:tcW w:w="454" w:type="dxa"/>
            <w:tcBorders>
              <w:top w:val="single" w:sz="2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15</w:t>
            </w:r>
          </w:p>
        </w:tc>
      </w:tr>
      <w:tr>
        <w:trPr>
          <w:trHeight w:val="247" w:hRule="atLeast"/>
        </w:trPr>
        <w:tc>
          <w:tcPr>
            <w:tcW w:w="1829" w:type="dxa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72247213510121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lang w:eastAsia="hu-HU"/>
              </w:rPr>
              <w:t>humerus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22263824211672100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lang w:eastAsia="hu-HU"/>
              </w:rPr>
              <w:t>ulna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0228683542210102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lang w:eastAsia="hu-HU"/>
              </w:rPr>
              <w:t>radius</w:t>
            </w: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isolated rodent incisor75412030110240maxilla100001000000000Gliridaeisolated molar120010020000000mandible000011010000000maxilla000010000000000Leporidaeisolated incisor000000020000000isolated molar205302030010041mandible010000001000010maxilla000000020000010other teeth and bonesmandible141128960151452112Muridaeisolated molar1111410231210120041446mandible200120010001121maxilla001000010010000Soricidaeisolated incisor301447070200110isolated molar962111972241000275mandible262045150001030maxilla200002500011000Chiropteraisolated caninus213110340131010Arvicolidae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8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208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68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24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49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0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9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19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7</w:t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18"/>
                <w:lang w:eastAsia="hu-H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1829" w:type="dxa"/>
            <w:tcBorders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18"/>
                <w:lang w:eastAsia="hu-HU"/>
              </w:rPr>
              <w:t>125381441300171tibiofibula165493733191140110vertebrae221411717008022500110</w:t>
            </w:r>
            <w:r>
              <w:rPr>
                <w:rFonts w:cs="Calibri" w:ascii="Calibri" w:hAnsi="Calibri"/>
                <w:b/>
                <w:i/>
                <w:color w:val="000000"/>
                <w:sz w:val="18"/>
                <w:lang w:eastAsia="hu-HU"/>
              </w:rPr>
              <w:t>NISP63799734332750026318854450112884095186164MNI3345121625171123510948168</w:t>
            </w:r>
            <w:r>
              <w:rPr>
                <w:rFonts w:cs="Calibri" w:ascii="Calibri" w:hAnsi="Calibri"/>
                <w:b w:val="false"/>
                <w:i/>
                <w:color w:val="000000"/>
                <w:sz w:val="18"/>
                <w:lang w:eastAsia="hu-HU"/>
              </w:rPr>
              <w:t>femur</w:t>
            </w:r>
            <w:r>
              <w:rPr/>
              <w:t>19</w:t>
            </w:r>
          </w:p>
        </w:tc>
        <w:tc>
          <w:tcPr>
            <w:tcW w:w="4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3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1:00Z</dcterms:created>
  <dc:creator>emoke.toth</dc:creator>
  <dc:description/>
  <dc:language>en-US</dc:language>
  <cp:lastModifiedBy>emoke.toth</cp:lastModifiedBy>
  <dcterms:modified xsi:type="dcterms:W3CDTF">2017-03-24T08:51:00Z</dcterms:modified>
  <cp:revision>3</cp:revision>
  <dc:subject/>
  <dc:title>Taphonomical samples</dc:title>
</cp:coreProperties>
</file>