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357"/>
        <w:gridCol w:w="357"/>
        <w:gridCol w:w="358"/>
        <w:gridCol w:w="357"/>
        <w:gridCol w:w="358"/>
        <w:gridCol w:w="357"/>
        <w:gridCol w:w="357"/>
        <w:gridCol w:w="358"/>
        <w:gridCol w:w="357"/>
        <w:gridCol w:w="358"/>
        <w:gridCol w:w="357"/>
        <w:gridCol w:w="357"/>
        <w:gridCol w:w="358"/>
        <w:gridCol w:w="357"/>
        <w:gridCol w:w="358"/>
        <w:gridCol w:w="357"/>
        <w:gridCol w:w="357"/>
        <w:gridCol w:w="358"/>
        <w:gridCol w:w="357"/>
        <w:gridCol w:w="358"/>
        <w:gridCol w:w="357"/>
        <w:gridCol w:w="357"/>
        <w:gridCol w:w="358"/>
        <w:gridCol w:w="357"/>
        <w:gridCol w:w="358"/>
        <w:gridCol w:w="348"/>
        <w:gridCol w:w="348"/>
        <w:gridCol w:w="348"/>
        <w:gridCol w:w="348"/>
        <w:gridCol w:w="363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62"/>
        <w:gridCol w:w="348"/>
        <w:gridCol w:w="348"/>
        <w:gridCol w:w="348"/>
        <w:gridCol w:w="348"/>
        <w:gridCol w:w="348"/>
        <w:gridCol w:w="425"/>
        <w:gridCol w:w="348"/>
        <w:gridCol w:w="348"/>
        <w:gridCol w:w="425"/>
        <w:gridCol w:w="331"/>
      </w:tblGrid>
      <w:tr>
        <w:trPr>
          <w:trHeight w:val="247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7801" w:type="dxa"/>
            <w:gridSpan w:val="50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hu-HU"/>
              </w:rPr>
              <w:t>Samples of Jánossy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9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9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Spermophilus primigenius 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6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31" w:type="dxa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Sciurus whitei hungaricu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Glis sackdillingensi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 xml:space="preserve">s 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/ G. minor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Muscardinus dacicu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Dryomimus eliomyoide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Sicista praeloriger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Apodemus sylvaticu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Allocricetus bursae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Allocricetus ehiki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Cricetus nanu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Cricetus runtonensi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Mimomys savini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9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Pliomys episcopalis-hollitzer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 xml:space="preserve">i group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Myodes kretzoii-hintonianu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 xml:space="preserve">s group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Prolagurus pannonicu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 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 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6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4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 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3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 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2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Allophaiomys pliocaenicu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Microtus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(Terricol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a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) arvaliden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6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Microtus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(Terricol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a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) hintoni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Microtus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(Microtu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s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) nivaloide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8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Crocidura kornfeld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 xml:space="preserve">i 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/ C. obtusa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Sorex minutu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Sorex runtonensi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Sore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 xml:space="preserve">x 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(Drepanosore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x)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 savini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Beremendia fissidens 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</w:tr>
      <w:tr>
        <w:trPr>
          <w:trHeight w:val="100" w:hRule="exac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150" w:hRule="exact"/>
        </w:trPr>
        <w:tc>
          <w:tcPr>
            <w:tcW w:w="2724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Salamandridae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Bombina variegata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Pelobates fuscus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Bufo bufo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Bufotes viridis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1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2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49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8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6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3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9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 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23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Hyla arborea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Rana temporaria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Emys orbicularis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Lacertidae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9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Anguidae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2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Hierophys viridiflavus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Hierophys gemonensis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Coronella austriaca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Elaphe paralongissima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Elaphe quatuorlineata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Zamenis longissimus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Natrix natrix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4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Natrix tessellata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8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 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7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 xml:space="preserve">Vipera 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sp.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7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5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6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3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  <w:tc>
          <w:tcPr>
            <w:tcW w:w="42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</w:t>
            </w:r>
          </w:p>
        </w:tc>
        <w:tc>
          <w:tcPr>
            <w:tcW w:w="331" w:type="dxa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small mammal MNI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9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7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3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40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82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17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2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1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8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4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11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54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28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59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2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5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3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6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2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42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0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49</w:t>
            </w:r>
          </w:p>
        </w:tc>
        <w:tc>
          <w:tcPr>
            <w:tcW w:w="357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53</w:t>
            </w:r>
          </w:p>
        </w:tc>
        <w:tc>
          <w:tcPr>
            <w:tcW w:w="35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6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24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56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3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7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64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5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66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5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72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4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1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80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895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885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8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701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917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759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938</w:t>
            </w:r>
          </w:p>
        </w:tc>
        <w:tc>
          <w:tcPr>
            <w:tcW w:w="34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7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399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03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8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568</w:t>
            </w:r>
          </w:p>
        </w:tc>
        <w:tc>
          <w:tcPr>
            <w:tcW w:w="3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81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herpetofaunal MNI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1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5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2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7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7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0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1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4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1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5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7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3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3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73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7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25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65</w:t>
            </w:r>
          </w:p>
        </w:tc>
        <w:tc>
          <w:tcPr>
            <w:tcW w:w="357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93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73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4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32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6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8</w:t>
            </w:r>
          </w:p>
        </w:tc>
        <w:tc>
          <w:tcPr>
            <w:tcW w:w="3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97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47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92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71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80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85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22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77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405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30</w:t>
            </w:r>
          </w:p>
        </w:tc>
        <w:tc>
          <w:tcPr>
            <w:tcW w:w="3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48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63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78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16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629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513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38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287</w:t>
            </w:r>
          </w:p>
        </w:tc>
        <w:tc>
          <w:tcPr>
            <w:tcW w:w="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82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530</w:t>
            </w:r>
          </w:p>
        </w:tc>
        <w:tc>
          <w:tcPr>
            <w:tcW w:w="33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2:00Z</dcterms:created>
  <dc:creator>emoke.toth</dc:creator>
  <dc:description/>
  <dc:language>en-US</dc:language>
  <cp:lastModifiedBy>emoke.toth</cp:lastModifiedBy>
  <cp:lastPrinted>2017-03-23T14:09:00Z</cp:lastPrinted>
  <dcterms:modified xsi:type="dcterms:W3CDTF">2017-03-23T13:15:00Z</dcterms:modified>
  <cp:revision>4</cp:revision>
  <dc:subject/>
  <dc:title>Samples of Jánossy</dc:title>
</cp:coreProperties>
</file>