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rce of the data on the gastrointestinal tract of the mammalian species included in the present study . </w:t>
      </w:r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r>
        <w:fldChar w:fldCharType="begin"/>
      </w:r>
      <w:r>
        <w:rPr>
          <w:sz w:val="24"/>
          <w:szCs w:val="24"/>
          <w:rFonts w:cs="Calibri" w:ascii="Times New Roman" w:hAnsi="Times New Roman"/>
          <w:lang w:val="en-US" w:eastAsia="en-US"/>
        </w:rPr>
        <w:instrText xml:space="preserve"> ADDIN EN.REFLIST </w:instrText>
      </w:r>
      <w:bookmarkStart w:id="0" w:name="_ENREF_169"/>
      <w:bookmarkStart w:id="1" w:name="_ENREF_168"/>
      <w:bookmarkStart w:id="2" w:name="_ENREF_167"/>
      <w:bookmarkStart w:id="3" w:name="_ENREF_166"/>
      <w:bookmarkStart w:id="4" w:name="_ENREF_165"/>
      <w:bookmarkStart w:id="5" w:name="_ENREF_164"/>
      <w:bookmarkStart w:id="6" w:name="_ENREF_163"/>
      <w:bookmarkStart w:id="7" w:name="_ENREF_162"/>
      <w:bookmarkStart w:id="8" w:name="_ENREF_161"/>
      <w:bookmarkStart w:id="9" w:name="_ENREF_160"/>
      <w:bookmarkStart w:id="10" w:name="_ENREF_159"/>
      <w:bookmarkStart w:id="11" w:name="_ENREF_158"/>
      <w:bookmarkStart w:id="12" w:name="_ENREF_157"/>
      <w:bookmarkStart w:id="13" w:name="_ENREF_156"/>
      <w:bookmarkStart w:id="14" w:name="_ENREF_155"/>
      <w:bookmarkStart w:id="15" w:name="_ENREF_154"/>
      <w:bookmarkStart w:id="16" w:name="_ENREF_153"/>
      <w:bookmarkStart w:id="17" w:name="_ENREF_152"/>
      <w:bookmarkStart w:id="18" w:name="_ENREF_151"/>
      <w:bookmarkStart w:id="19" w:name="_ENREF_150"/>
      <w:bookmarkStart w:id="20" w:name="_ENREF_149"/>
      <w:bookmarkStart w:id="21" w:name="_ENREF_148"/>
      <w:bookmarkStart w:id="22" w:name="_ENREF_147"/>
      <w:bookmarkStart w:id="23" w:name="_ENREF_146"/>
      <w:bookmarkStart w:id="24" w:name="_ENREF_145"/>
      <w:bookmarkStart w:id="25" w:name="_ENREF_144"/>
      <w:bookmarkStart w:id="26" w:name="_ENREF_143"/>
      <w:bookmarkStart w:id="27" w:name="_ENREF_142"/>
      <w:bookmarkStart w:id="28" w:name="_ENREF_141"/>
      <w:bookmarkStart w:id="29" w:name="_ENREF_140"/>
      <w:bookmarkStart w:id="30" w:name="_ENREF_139"/>
      <w:bookmarkStart w:id="31" w:name="_ENREF_138"/>
      <w:bookmarkStart w:id="32" w:name="_ENREF_137"/>
      <w:bookmarkStart w:id="33" w:name="_ENREF_136"/>
      <w:bookmarkStart w:id="34" w:name="_ENREF_135"/>
      <w:bookmarkStart w:id="35" w:name="_ENREF_134"/>
      <w:bookmarkStart w:id="36" w:name="_ENREF_133"/>
      <w:bookmarkStart w:id="37" w:name="_ENREF_132"/>
      <w:bookmarkStart w:id="38" w:name="_ENREF_131"/>
      <w:bookmarkStart w:id="39" w:name="_ENREF_130"/>
      <w:bookmarkStart w:id="40" w:name="_ENREF_129"/>
      <w:bookmarkStart w:id="41" w:name="_ENREF_128"/>
      <w:bookmarkStart w:id="42" w:name="_ENREF_127"/>
      <w:bookmarkStart w:id="43" w:name="_ENREF_126"/>
      <w:bookmarkStart w:id="44" w:name="_ENREF_125"/>
      <w:bookmarkStart w:id="45" w:name="_ENREF_124"/>
      <w:bookmarkStart w:id="46" w:name="_ENREF_123"/>
      <w:bookmarkStart w:id="47" w:name="_ENREF_122"/>
      <w:bookmarkStart w:id="48" w:name="_ENREF_121"/>
      <w:bookmarkStart w:id="49" w:name="_ENREF_120"/>
      <w:bookmarkStart w:id="50" w:name="_ENREF_119"/>
      <w:bookmarkStart w:id="51" w:name="_ENREF_118"/>
      <w:bookmarkStart w:id="52" w:name="_ENREF_117"/>
      <w:bookmarkStart w:id="53" w:name="_ENREF_116"/>
      <w:bookmarkStart w:id="54" w:name="_ENREF_115"/>
      <w:bookmarkStart w:id="55" w:name="_ENREF_114"/>
      <w:bookmarkStart w:id="56" w:name="_ENREF_113"/>
      <w:bookmarkStart w:id="57" w:name="_ENREF_112"/>
      <w:bookmarkStart w:id="58" w:name="_ENREF_111"/>
      <w:bookmarkStart w:id="59" w:name="_ENREF_110"/>
      <w:bookmarkStart w:id="60" w:name="_ENREF_109"/>
      <w:bookmarkStart w:id="61" w:name="_ENREF_108"/>
      <w:bookmarkStart w:id="62" w:name="_ENREF_107"/>
      <w:bookmarkStart w:id="63" w:name="_ENREF_106"/>
      <w:bookmarkStart w:id="64" w:name="_ENREF_105"/>
      <w:bookmarkStart w:id="65" w:name="_ENREF_104"/>
      <w:bookmarkStart w:id="66" w:name="_ENREF_103"/>
      <w:bookmarkStart w:id="67" w:name="_ENREF_102"/>
      <w:bookmarkStart w:id="68" w:name="_ENREF_101"/>
      <w:bookmarkStart w:id="69" w:name="_ENREF_100"/>
      <w:bookmarkStart w:id="70" w:name="_ENREF_99"/>
      <w:bookmarkStart w:id="71" w:name="_ENREF_98"/>
      <w:bookmarkStart w:id="72" w:name="_ENREF_97"/>
      <w:bookmarkStart w:id="73" w:name="_ENREF_96"/>
      <w:bookmarkStart w:id="74" w:name="_ENREF_95"/>
      <w:bookmarkStart w:id="75" w:name="_ENREF_94"/>
      <w:bookmarkStart w:id="76" w:name="_ENREF_93"/>
      <w:bookmarkStart w:id="77" w:name="_ENREF_92"/>
      <w:bookmarkStart w:id="78" w:name="_ENREF_91"/>
      <w:bookmarkStart w:id="79" w:name="_ENREF_90"/>
      <w:bookmarkStart w:id="80" w:name="_ENREF_89"/>
      <w:bookmarkStart w:id="81" w:name="_ENREF_88"/>
      <w:bookmarkStart w:id="82" w:name="_ENREF_87"/>
      <w:bookmarkStart w:id="83" w:name="_ENREF_86"/>
      <w:bookmarkStart w:id="84" w:name="_ENREF_85"/>
      <w:bookmarkStart w:id="85" w:name="_ENREF_84"/>
      <w:bookmarkStart w:id="86" w:name="_ENREF_83"/>
      <w:bookmarkStart w:id="87" w:name="_ENREF_82"/>
      <w:bookmarkStart w:id="88" w:name="_ENREF_81"/>
      <w:bookmarkStart w:id="89" w:name="_ENREF_80"/>
      <w:bookmarkStart w:id="90" w:name="_ENREF_79"/>
      <w:bookmarkStart w:id="91" w:name="_ENREF_78"/>
      <w:bookmarkStart w:id="92" w:name="_ENREF_77"/>
      <w:bookmarkStart w:id="93" w:name="_ENREF_76"/>
      <w:bookmarkStart w:id="94" w:name="_ENREF_75"/>
      <w:bookmarkStart w:id="95" w:name="_ENREF_74"/>
      <w:bookmarkStart w:id="96" w:name="_ENREF_73"/>
      <w:bookmarkStart w:id="97" w:name="_ENREF_72"/>
      <w:bookmarkStart w:id="98" w:name="_ENREF_71"/>
      <w:bookmarkStart w:id="99" w:name="_ENREF_70"/>
      <w:bookmarkStart w:id="100" w:name="_ENREF_69"/>
      <w:bookmarkStart w:id="101" w:name="_ENREF_68"/>
      <w:bookmarkStart w:id="102" w:name="_ENREF_67"/>
      <w:bookmarkStart w:id="103" w:name="_ENREF_66"/>
      <w:bookmarkStart w:id="104" w:name="_ENREF_65"/>
      <w:bookmarkStart w:id="105" w:name="_ENREF_64"/>
      <w:bookmarkStart w:id="106" w:name="_ENREF_63"/>
      <w:bookmarkStart w:id="107" w:name="_ENREF_62"/>
      <w:bookmarkStart w:id="108" w:name="_ENREF_61"/>
      <w:bookmarkStart w:id="109" w:name="_ENREF_60"/>
      <w:bookmarkStart w:id="110" w:name="_ENREF_59"/>
      <w:bookmarkStart w:id="111" w:name="_ENREF_58"/>
      <w:bookmarkStart w:id="112" w:name="_ENREF_57"/>
      <w:bookmarkStart w:id="113" w:name="_ENREF_56"/>
      <w:bookmarkStart w:id="114" w:name="_ENREF_55"/>
      <w:bookmarkStart w:id="115" w:name="_ENREF_54"/>
      <w:bookmarkStart w:id="116" w:name="_ENREF_53"/>
      <w:bookmarkStart w:id="117" w:name="_ENREF_52"/>
      <w:bookmarkStart w:id="118" w:name="_ENREF_51"/>
      <w:bookmarkStart w:id="119" w:name="_ENREF_50"/>
      <w:bookmarkStart w:id="120" w:name="_ENREF_49"/>
      <w:bookmarkStart w:id="121" w:name="_ENREF_48"/>
      <w:bookmarkStart w:id="122" w:name="_ENREF_47"/>
      <w:bookmarkStart w:id="123" w:name="_ENREF_46"/>
      <w:bookmarkStart w:id="124" w:name="_ENREF_45"/>
      <w:bookmarkStart w:id="125" w:name="_ENREF_44"/>
      <w:bookmarkStart w:id="126" w:name="_ENREF_43"/>
      <w:bookmarkStart w:id="127" w:name="_ENREF_42"/>
      <w:bookmarkStart w:id="128" w:name="_ENREF_41"/>
      <w:bookmarkStart w:id="129" w:name="_ENREF_40"/>
      <w:bookmarkStart w:id="130" w:name="_ENREF_39"/>
      <w:bookmarkStart w:id="131" w:name="_ENREF_38"/>
      <w:bookmarkStart w:id="132" w:name="_ENREF_37"/>
      <w:bookmarkStart w:id="133" w:name="_ENREF_36"/>
      <w:bookmarkStart w:id="134" w:name="_ENREF_35"/>
      <w:bookmarkStart w:id="135" w:name="_ENREF_34"/>
      <w:bookmarkStart w:id="136" w:name="_ENREF_33"/>
      <w:bookmarkStart w:id="137" w:name="_ENREF_32"/>
      <w:bookmarkStart w:id="138" w:name="_ENREF_31"/>
      <w:bookmarkStart w:id="139" w:name="_ENREF_30"/>
      <w:bookmarkStart w:id="140" w:name="_ENREF_29"/>
      <w:bookmarkStart w:id="141" w:name="_ENREF_28"/>
      <w:bookmarkStart w:id="142" w:name="_ENREF_27"/>
      <w:bookmarkStart w:id="143" w:name="_ENREF_26"/>
      <w:bookmarkStart w:id="144" w:name="_ENREF_25"/>
      <w:bookmarkStart w:id="145" w:name="_ENREF_24"/>
      <w:bookmarkStart w:id="146" w:name="_ENREF_23"/>
      <w:bookmarkStart w:id="147" w:name="_ENREF_22"/>
      <w:bookmarkStart w:id="148" w:name="_ENREF_21"/>
      <w:bookmarkStart w:id="149" w:name="_ENREF_20"/>
      <w:bookmarkStart w:id="150" w:name="_ENREF_19"/>
      <w:bookmarkStart w:id="151" w:name="_ENREF_18"/>
      <w:bookmarkStart w:id="152" w:name="_ENREF_17"/>
      <w:bookmarkStart w:id="153" w:name="_ENREF_16"/>
      <w:bookmarkStart w:id="154" w:name="_ENREF_15"/>
      <w:bookmarkStart w:id="155" w:name="_ENREF_14"/>
      <w:bookmarkStart w:id="156" w:name="_ENREF_13"/>
      <w:bookmarkStart w:id="157" w:name="_ENREF_12"/>
      <w:bookmarkStart w:id="158" w:name="_ENREF_11"/>
      <w:bookmarkStart w:id="159" w:name="_ENREF_10"/>
      <w:bookmarkStart w:id="160" w:name="_ENREF_9"/>
      <w:bookmarkStart w:id="161" w:name="_ENREF_8"/>
      <w:bookmarkStart w:id="162" w:name="_ENREF_7"/>
      <w:bookmarkStart w:id="163" w:name="_ENREF_6"/>
      <w:bookmarkStart w:id="164" w:name="_ENREF_5"/>
      <w:bookmarkStart w:id="165" w:name="_ENREF_4"/>
      <w:bookmarkStart w:id="166" w:name="_ENREF_3"/>
      <w:bookmarkStart w:id="167" w:name="_ENREF_2"/>
      <w:bookmarkStart w:id="168" w:name="_ENREF_1"/>
      <w:r>
        <w:rPr>
          <w:rFonts w:cs="Calibri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Calibri" w:ascii="Times New Roman" w:hAnsi="Times New Roman"/>
          <w:lang w:val="en-US" w:eastAsia="en-US"/>
        </w:rPr>
        <w:fldChar w:fldCharType="separate"/>
      </w:r>
      <w:r>
        <w:rPr>
          <w:rFonts w:cs="Calibri" w:ascii="Times New Roman" w:hAnsi="Times New Roman"/>
          <w:sz w:val="24"/>
          <w:szCs w:val="24"/>
          <w:lang w:val="en-US" w:eastAsia="en-US"/>
        </w:rPr>
      </w:r>
      <w:r>
        <w:rPr>
          <w:rFonts w:cs="Calibri"/>
          <w:szCs w:val="24"/>
          <w:lang w:val="en-US" w:eastAsia="en-US"/>
        </w:rPr>
        <w:t>Adega, F., Chaves, R., Guedes-Pinto, H., 2008. Suiformes orthologous satellite DNAs as a hallmark of Pecari tajacu and Tayassu pecari (Tayassuidae) evolutionary rearrangements. Micron 39, 1281-128</w:t>
      </w:r>
      <w:bookmarkEnd w:id="168"/>
      <w:r>
        <w:rPr>
          <w:rFonts w:cs="Calibri"/>
          <w:szCs w:val="24"/>
          <w:lang w:val="en-US" w:eastAsia="en-US"/>
        </w:rPr>
        <w:t>7.</w:t>
      </w:r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69" w:name="_ENREF_2"/>
      <w:r>
        <w:rPr>
          <w:rFonts w:cs="Calibri"/>
          <w:szCs w:val="24"/>
          <w:lang w:val="en-US" w:eastAsia="en-US"/>
        </w:rPr>
        <w:t>Aimedieu, P., Jr., Mitton, D., Faure, J.P., Denninger, L., Lavaste, F., 2003. Dynamic stiffness and damping of porcine muscle specimens. Med Eng Phys 25, 795-799.</w:t>
      </w:r>
      <w:bookmarkEnd w:id="16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0" w:name="_ENREF_3"/>
      <w:r>
        <w:rPr>
          <w:rFonts w:cs="Calibri"/>
          <w:szCs w:val="24"/>
          <w:lang w:val="en-US" w:eastAsia="en-US"/>
        </w:rPr>
        <w:t>Allam, A.F., 1969. Penumatization of the temporal bone. ORL Journal of Otorhinolaryngological Related Specialties 62, 311-315.</w:t>
      </w:r>
      <w:bookmarkEnd w:id="170"/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alibri"/>
          <w:szCs w:val="24"/>
          <w:lang w:val="en-US" w:eastAsia="en-US"/>
        </w:rPr>
        <w:t xml:space="preserve">Anderson, M.D., Richardson, P.R.K., Woodall, P.F., 1992. Functional analysis of the feeding apparatus and digestive tract anatomy of the aardwolf </w:t>
      </w:r>
      <w:r>
        <w:rPr>
          <w:rFonts w:cs="Calibri"/>
          <w:i/>
          <w:szCs w:val="24"/>
          <w:lang w:val="en-US" w:eastAsia="en-US"/>
        </w:rPr>
        <w:t>Proteles cristatusI</w:t>
      </w:r>
      <w:r>
        <w:rPr>
          <w:rFonts w:cs="Calibri"/>
          <w:szCs w:val="24"/>
          <w:lang w:val="en-US" w:eastAsia="en-US"/>
        </w:rPr>
        <w:t>. Journal of Zoology 228, 423-434.</w:t>
      </w:r>
      <w:bookmarkEnd w:id="16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1" w:name="_ENREF_5"/>
      <w:r>
        <w:rPr>
          <w:rFonts w:cs="Calibri"/>
          <w:szCs w:val="24"/>
          <w:lang w:val="en-US" w:eastAsia="en-US"/>
        </w:rPr>
        <w:t>Ankel-Simons, F.A., 2007. Primate Anatomy, An Introduction: Elsevier.</w:t>
      </w:r>
      <w:bookmarkEnd w:id="17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2" w:name="_ENREF_6"/>
      <w:r>
        <w:rPr>
          <w:rFonts w:cs="Calibri"/>
          <w:szCs w:val="24"/>
          <w:lang w:val="en-US" w:eastAsia="en-US"/>
        </w:rPr>
        <w:t>Argenzio, R.A., Southworth, M., 1974. Sites of organic acid production and absorption in gastrointestinal tract of the pig. American Journal of Physiology 228, 454-460.</w:t>
      </w:r>
      <w:bookmarkEnd w:id="17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3" w:name="_ENREF_7"/>
      <w:r>
        <w:rPr>
          <w:rFonts w:cs="Calibri"/>
          <w:szCs w:val="24"/>
          <w:lang w:val="en-US" w:eastAsia="en-US"/>
        </w:rPr>
        <w:t>Argenzio, R.A., Stevens, C.E., 1984. The large bowel - a supplementary rumen? . Proceedings of the Nutrition Society 43, 13-23.</w:t>
      </w:r>
      <w:bookmarkEnd w:id="17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4" w:name="_ENREF_8"/>
      <w:r>
        <w:rPr>
          <w:rFonts w:cs="Calibri"/>
          <w:szCs w:val="24"/>
          <w:lang w:val="en-US" w:eastAsia="en-US"/>
        </w:rPr>
        <w:t>Bahn, P., 1993. The history of human settlement on Rapanui. Easter Island Studies: Contributions to the History of Rapanui in Memory of William T. Mulloy 53.</w:t>
      </w:r>
      <w:bookmarkEnd w:id="17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5" w:name="_ENREF_9"/>
      <w:r>
        <w:rPr>
          <w:rFonts w:cs="Calibri"/>
          <w:szCs w:val="24"/>
          <w:lang w:val="en-US" w:eastAsia="en-US"/>
        </w:rPr>
        <w:t>Ballard, C., Brown, P., Bourke, R., Harwood, T., 2005. The sweet potato in Oceania: a reappraisal: University of Sydney.</w:t>
      </w:r>
      <w:bookmarkEnd w:id="17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6" w:name="_ENREF_10"/>
      <w:r>
        <w:rPr>
          <w:rFonts w:cs="Calibri"/>
          <w:szCs w:val="24"/>
          <w:lang w:val="en-US" w:eastAsia="en-US"/>
        </w:rPr>
        <w:t>Bast, T.H., Forester, H.B., 1939. Origin and distribution of air cells in the temporal bone. Arch. Otolaryngol. 30, 183-205.</w:t>
      </w:r>
      <w:bookmarkEnd w:id="17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7" w:name="_ENREF_11"/>
      <w:r>
        <w:rPr>
          <w:rFonts w:cs="Calibri"/>
          <w:szCs w:val="24"/>
          <w:lang w:val="en-US" w:eastAsia="en-US"/>
        </w:rPr>
        <w:t>Behmann, H., 1973. Vergleichend- und funktionell-anatomische Untersuchungen am Caecum and Colon myomorpher Nagetiere. Z. Wiss. Zool. 186, 173-294.</w:t>
      </w:r>
      <w:bookmarkEnd w:id="17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8" w:name="_ENREF_12"/>
      <w:r>
        <w:rPr>
          <w:rFonts w:cs="Calibri"/>
          <w:szCs w:val="24"/>
          <w:lang w:val="en-US" w:eastAsia="en-US"/>
        </w:rPr>
        <w:t>Bell, H.M., 1973. The Ecology of Three Macropod Marsupial Species in an area of open forest and savannah Woodland in North Queenssland, Australia. Mammalia 37, 527-544.</w:t>
      </w:r>
      <w:bookmarkEnd w:id="17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79" w:name="_ENREF_13"/>
      <w:r>
        <w:rPr>
          <w:rFonts w:cs="Calibri"/>
          <w:szCs w:val="24"/>
          <w:lang w:val="en-US" w:eastAsia="en-US"/>
        </w:rPr>
        <w:t>Bensley, R.R., 1902-03. The cardiac glands of mammals. Am. J. Anat. 2, 105-156.</w:t>
      </w:r>
      <w:bookmarkEnd w:id="17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0" w:name="_ENREF_14"/>
      <w:r>
        <w:rPr>
          <w:rFonts w:cs="Calibri"/>
          <w:szCs w:val="24"/>
          <w:lang w:val="en-US" w:eastAsia="en-US"/>
        </w:rPr>
        <w:t>Berry, R.J.A., 1901. The true caecal apex, or the vermiform appendix: its minute and comparative anatomy. J. Anat. 35, 83-100.</w:t>
      </w:r>
      <w:bookmarkEnd w:id="18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1" w:name="_ENREF_15"/>
      <w:r>
        <w:rPr>
          <w:rFonts w:cs="Calibri"/>
          <w:szCs w:val="24"/>
          <w:lang w:val="en-US" w:eastAsia="en-US"/>
        </w:rPr>
        <w:t>Bininda-Emonds, O.R.P., Cardillo, M., Jones, K.E., MacPhee, R.D.E., Beck, R.M.D., Grenyer, R., Price, S.A., Vos, R.A., Gittleman, J.L., Purvis, A., 2008. The delayed rise of present-day mammals. Nature 456, 274-274.</w:t>
      </w:r>
      <w:bookmarkEnd w:id="18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2" w:name="_ENREF_16"/>
      <w:r>
        <w:rPr>
          <w:rFonts w:cs="Calibri"/>
          <w:szCs w:val="24"/>
          <w:lang w:val="en-US" w:eastAsia="en-US"/>
        </w:rPr>
        <w:t>Bisaillon, A., 1975. The musculature of the hip and thigh of the white-tailed deer (Odocoileus virginianus, Rafinesque, 1832). Anat Anz 137, 381-394.</w:t>
      </w:r>
      <w:bookmarkEnd w:id="18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3" w:name="_ENREF_17"/>
      <w:r>
        <w:rPr>
          <w:rFonts w:cs="Calibri"/>
          <w:szCs w:val="24"/>
          <w:lang w:val="en-US" w:eastAsia="en-US"/>
        </w:rPr>
        <w:t>Björnhag, G., 1972. Separation and delay of contents in the rabbit colon. Swedish Journal of Agricultural Research 2, 125-136.</w:t>
      </w:r>
      <w:bookmarkEnd w:id="18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4" w:name="_ENREF_18"/>
      <w:r>
        <w:rPr>
          <w:rFonts w:cs="Calibri"/>
          <w:szCs w:val="24"/>
          <w:lang w:val="en-US" w:eastAsia="en-US"/>
        </w:rPr>
        <w:t>Björnhag, G., 1994. Adaptations in the large intestine allowing small animals to eat fibrous foods. In: Chivers, D.J., Langer, P., editors. The Digestive System in Mammals. Cambridge: Cambridge University Press. pp. 287-309.</w:t>
      </w:r>
      <w:bookmarkEnd w:id="18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5" w:name="_ENREF_19"/>
      <w:r>
        <w:rPr>
          <w:rFonts w:cs="Calibri"/>
          <w:szCs w:val="24"/>
          <w:lang w:val="en-US" w:eastAsia="en-US"/>
        </w:rPr>
        <w:t>Björnhag, G., Sjöblom, L., 1977. Demonstration of coprophagy in some rodents. Swedish Journal of Agricultural Research 7, 105-113.</w:t>
      </w:r>
      <w:bookmarkEnd w:id="18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6" w:name="_ENREF_20"/>
      <w:r>
        <w:rPr>
          <w:rFonts w:cs="Calibri"/>
          <w:szCs w:val="24"/>
          <w:lang w:val="en-US" w:eastAsia="en-US"/>
        </w:rPr>
        <w:t>Boettcher, D., Schmidt, R., Rehfeldt, C., Thaller, G., Swalve, H.H., Maak, S., 2008. Evaluation of MAFbx expression as a marker for congenital splay leg in piglets. Dev Biol (Basel) 132, 301-306.</w:t>
      </w:r>
      <w:bookmarkEnd w:id="18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7" w:name="_ENREF_21"/>
      <w:r>
        <w:rPr>
          <w:rFonts w:cs="Calibri"/>
          <w:szCs w:val="24"/>
          <w:lang w:val="en-US" w:eastAsia="en-US"/>
        </w:rPr>
        <w:t>Bookhout, T.A., 1959. Reingestion by the snowshoe hare. Journal of Mammalogy 40, 250.</w:t>
      </w:r>
      <w:bookmarkEnd w:id="18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8" w:name="_ENREF_22"/>
      <w:r>
        <w:rPr>
          <w:rFonts w:cs="Calibri"/>
          <w:szCs w:val="24"/>
          <w:lang w:val="en-US" w:eastAsia="en-US"/>
        </w:rPr>
        <w:t>Borradaile, L.A., 1955. Manual of elementary zoology. London: Oxford University Press.</w:t>
      </w:r>
      <w:bookmarkEnd w:id="18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89" w:name="_ENREF_23"/>
      <w:r>
        <w:rPr>
          <w:rFonts w:cs="Calibri"/>
          <w:szCs w:val="24"/>
          <w:lang w:val="en-US" w:eastAsia="en-US"/>
        </w:rPr>
        <w:t>Brace, C., Brace, M., Dodo, Y., Hunt, K., Leonard, W., Yongyi, L., Sangvichien, S., Xiang-Qing, S., Zhenbiao, Z., 1990. Micronesians, Asians, Thais and relations: A craniofacial and odontometric perspective. Micronesica Supplement 2, 323-348.</w:t>
      </w:r>
      <w:bookmarkEnd w:id="189"/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alibri"/>
          <w:szCs w:val="24"/>
          <w:lang w:val="en-US" w:eastAsia="en-US"/>
        </w:rPr>
        <w:t>Bryden, M.M., Erickson, A.W., 1976. Body size and composition of Crabeater seals (</w:t>
      </w:r>
      <w:r>
        <w:rPr>
          <w:rFonts w:cs="Calibri"/>
          <w:i/>
          <w:szCs w:val="24"/>
          <w:lang w:val="en-US" w:eastAsia="en-US"/>
        </w:rPr>
        <w:t>Lobodon carcinophagus</w:t>
      </w:r>
      <w:r>
        <w:rPr>
          <w:rFonts w:cs="Calibri"/>
          <w:szCs w:val="24"/>
          <w:lang w:val="en-US" w:eastAsia="en-US"/>
        </w:rPr>
        <w:t>), with observations on tissue and organ size in Ross seals (</w:t>
      </w:r>
      <w:r>
        <w:rPr>
          <w:rFonts w:cs="Calibri"/>
          <w:i/>
          <w:szCs w:val="24"/>
          <w:lang w:val="en-US" w:eastAsia="en-US"/>
        </w:rPr>
        <w:t>Ommatophoca rossi</w:t>
      </w:r>
      <w:r>
        <w:rPr>
          <w:rFonts w:cs="Calibri"/>
          <w:szCs w:val="24"/>
          <w:lang w:val="en-US" w:eastAsia="en-US"/>
        </w:rPr>
        <w:t>). Journal of Zoology 179, 235-247.</w:t>
      </w:r>
      <w:bookmarkEnd w:id="14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0" w:name="_ENREF_25"/>
      <w:r>
        <w:rPr>
          <w:rFonts w:cs="Calibri"/>
          <w:szCs w:val="24"/>
          <w:lang w:val="en-US" w:eastAsia="en-US"/>
        </w:rPr>
        <w:t>Buffenstein, R., Yahav, S., 1991. Is the naked mole-rat Heterocephalus glaber an endothermic yet poikilothermic mammal? Journal of Thermal Biology 16, 227-232.</w:t>
      </w:r>
      <w:bookmarkEnd w:id="190"/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alibri"/>
          <w:szCs w:val="24"/>
          <w:lang w:val="en-US" w:eastAsia="en-US"/>
        </w:rPr>
        <w:t>Burne, R.H., 1939. Description of the stomach, intestine, liver, and pancreas of the okapi (</w:t>
      </w:r>
      <w:r>
        <w:rPr>
          <w:rFonts w:cs="Calibri"/>
          <w:i/>
          <w:szCs w:val="24"/>
          <w:lang w:val="en-US" w:eastAsia="en-US"/>
        </w:rPr>
        <w:t>Okapia johnstoni</w:t>
      </w:r>
      <w:r>
        <w:rPr>
          <w:rFonts w:cs="Calibri"/>
          <w:szCs w:val="24"/>
          <w:lang w:val="en-US" w:eastAsia="en-US"/>
        </w:rPr>
        <w:t>). Proceedings of the Zoological Society of London 109, 451-479.</w:t>
      </w:r>
      <w:bookmarkEnd w:id="14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1" w:name="_ENREF_27"/>
      <w:r>
        <w:rPr>
          <w:rFonts w:cs="Calibri"/>
          <w:szCs w:val="24"/>
          <w:lang w:val="en-US" w:eastAsia="en-US"/>
        </w:rPr>
        <w:t>Cáceres, N.C., 2005. Comparative lengths of digestive tracts of seven didelphid marsupials (Mammalia) in relation to diet. Revista Brasilera de Zoologia 22, 181-185.</w:t>
      </w:r>
      <w:bookmarkEnd w:id="19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2" w:name="_ENREF_28"/>
      <w:r>
        <w:rPr>
          <w:rFonts w:cs="Calibri"/>
          <w:szCs w:val="24"/>
          <w:lang w:val="en-US" w:eastAsia="en-US"/>
        </w:rPr>
        <w:t>Calaby, J.H., 1958. Studies on marsupial nutrition. II. The rate of passage of food residues and digestibility of crude fibre and protein by the quokka, Setonix brachyurus (Quoy &amp; Gaimard). Australian Journal of Biological Science 11, 571-580.</w:t>
      </w:r>
      <w:bookmarkEnd w:id="19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3" w:name="_ENREF_29"/>
      <w:r>
        <w:rPr>
          <w:rFonts w:cs="Calibri"/>
          <w:szCs w:val="24"/>
          <w:lang w:val="en-US" w:eastAsia="en-US"/>
        </w:rPr>
        <w:t>Campbell, J.L., Eisemann, J.H., WIlliams, C.V., Glenn, K.M., 2000. Description of the Gastrointestinal Tract of Five Lemur Species: Propithecus tattersalli, Propithecus verreauxi coquereli, Varecia variegata, Hapalemur griseus, and Lemur catta. Am. J. Primatol. 52, 133-142.</w:t>
      </w:r>
      <w:bookmarkEnd w:id="19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4" w:name="_ENREF_30"/>
      <w:r>
        <w:rPr>
          <w:rFonts w:cs="Calibri"/>
          <w:szCs w:val="24"/>
          <w:lang w:val="en-US" w:eastAsia="en-US"/>
        </w:rPr>
        <w:t>Chapman, P., Gill, G., 1997. Easter Island origins: non-metric cranial trait comparison between Easter Island and Peru. Rapa Nui Journal 11, 58-63.</w:t>
      </w:r>
      <w:bookmarkEnd w:id="19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5" w:name="_ENREF_31"/>
      <w:r>
        <w:rPr>
          <w:rFonts w:cs="Calibri"/>
          <w:szCs w:val="24"/>
          <w:lang w:val="en-US" w:eastAsia="en-US"/>
        </w:rPr>
        <w:t>Charles-Dominique, P., 1978. Solitary and gregarious prosimians: Evolution of social structures in Primates. In: Chivers, D.J., Joysey, K.A., editors. Recent Advances in Primatatology. London: Academic Press. pp. 139-149.</w:t>
      </w:r>
      <w:bookmarkEnd w:id="19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6" w:name="_ENREF_32"/>
      <w:r>
        <w:rPr>
          <w:rFonts w:cs="Calibri"/>
          <w:szCs w:val="24"/>
          <w:lang w:val="en-US" w:eastAsia="en-US"/>
        </w:rPr>
        <w:t>Chatterjee, D., Ghosh, T.B., Ghosh, B.B., 1990. Size variation of a mastoid air cell system in Indian people at different age groups: a radiographic planimetric study. Journal of Laryngology and Otology 104, 603-605.</w:t>
      </w:r>
      <w:bookmarkEnd w:id="19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7" w:name="_ENREF_33"/>
      <w:r>
        <w:rPr>
          <w:rFonts w:cs="Calibri"/>
          <w:szCs w:val="24"/>
          <w:lang w:val="en-US" w:eastAsia="en-US"/>
        </w:rPr>
        <w:t>Chilcott, M.J., 1984. Coprophagy in the common ringtail possum (Pseudocheirus peregrinus). Australian Mammalolgy 7, 107-110.</w:t>
      </w:r>
      <w:bookmarkEnd w:id="19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8" w:name="_ENREF_34"/>
      <w:r>
        <w:rPr>
          <w:rFonts w:cs="Calibri"/>
          <w:szCs w:val="24"/>
          <w:lang w:val="en-US" w:eastAsia="en-US"/>
        </w:rPr>
        <w:t>Chilcott, M.J., Hume, I.D., 1985. Coprophagy and selective retention of fluid digesta: Their role in the nutrition of the common ringtail possum, Pseudocheirus peregrinus. Australian Journal of Zoology 33, 1-15.</w:t>
      </w:r>
      <w:bookmarkEnd w:id="19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199" w:name="_ENREF_35"/>
      <w:r>
        <w:rPr>
          <w:rFonts w:cs="Calibri"/>
          <w:szCs w:val="24"/>
          <w:lang w:val="en-US" w:eastAsia="en-US"/>
        </w:rPr>
        <w:t>Chivers, D.J., C.M., H., 1980. Morphology of the gastrointestinal tract in primates: Comparisons with other mammals in relation to diet. Journal of Morphology 166, 337-386.</w:t>
      </w:r>
      <w:bookmarkEnd w:id="19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0" w:name="_ENREF_36"/>
      <w:r>
        <w:rPr>
          <w:rFonts w:cs="Calibri"/>
          <w:szCs w:val="24"/>
          <w:lang w:val="en-US" w:eastAsia="en-US"/>
        </w:rPr>
        <w:t>Clark, W.E.L.-G., 1971a. The Antecedents of Man. An Introduction to the Evolution of the Primates: Edinburgh University Press. pp. 295.</w:t>
      </w:r>
      <w:bookmarkEnd w:id="20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1" w:name="_ENREF_37"/>
      <w:r>
        <w:rPr>
          <w:rFonts w:cs="Calibri"/>
          <w:szCs w:val="24"/>
          <w:lang w:val="en-US" w:eastAsia="en-US"/>
        </w:rPr>
        <w:t>Clark, W.E.L.G., 1971b. The antecendents of man. An introduction to the evolution of primates. Chicago: Quadrangle Books.</w:t>
      </w:r>
      <w:bookmarkEnd w:id="20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2" w:name="_ENREF_38"/>
      <w:r>
        <w:rPr>
          <w:rFonts w:cs="Calibri"/>
          <w:szCs w:val="24"/>
          <w:lang w:val="en-US" w:eastAsia="en-US"/>
        </w:rPr>
        <w:t>Clauss, M., Hummel, J., 2005. The digestive performance of mammalian herbivores: why big may not be that much better. Mammal Review 35, 174-187.</w:t>
      </w:r>
      <w:bookmarkEnd w:id="20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3" w:name="_ENREF_39"/>
      <w:r>
        <w:rPr>
          <w:rFonts w:cs="Calibri"/>
          <w:szCs w:val="24"/>
          <w:lang w:val="en-US" w:eastAsia="en-US"/>
        </w:rPr>
        <w:t>Clauss, M., Hummel, J., Schwarm, A., Steuer, P., Fritz, J., Martin Jurado, O., Tschudin, A., Hatt, J.-M., 2008. An isthmus at the caecocolical junction is an anatomical feature of domestic and wild equids. European Journal of Wildlife Research 54, 347-351.</w:t>
      </w:r>
      <w:bookmarkEnd w:id="203"/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alibri"/>
          <w:szCs w:val="24"/>
          <w:lang w:val="en-US" w:eastAsia="en-US"/>
        </w:rPr>
        <w:t>Clauss, M., Hummel, J., Vollm, J., Lorenz, A., Hoffman, R.R., 2006. The allocation of a ruminant feeding type to the okapi (</w:t>
      </w:r>
      <w:r>
        <w:rPr>
          <w:rFonts w:cs="Calibri"/>
          <w:i/>
          <w:szCs w:val="24"/>
          <w:lang w:val="en-US" w:eastAsia="en-US"/>
        </w:rPr>
        <w:t>Okapia johnstoni</w:t>
      </w:r>
      <w:r>
        <w:rPr>
          <w:rFonts w:cs="Calibri"/>
          <w:szCs w:val="24"/>
          <w:lang w:val="en-US" w:eastAsia="en-US"/>
        </w:rPr>
        <w:t>) on the basis of morphological parameters. In: Fidgett, A., Clauss, M., Eulenberger, K., Hatt, J.-M., Hume, I., Janssens, G., Nijboer, J., editors. Zoo Animal Nutrition. Germany: Filander Verlag. pp. 253-270.</w:t>
      </w:r>
      <w:bookmarkEnd w:id="12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4" w:name="_ENREF_41"/>
      <w:r>
        <w:rPr>
          <w:rFonts w:cs="Calibri"/>
          <w:szCs w:val="24"/>
          <w:lang w:val="en-US" w:eastAsia="en-US"/>
        </w:rPr>
        <w:t>Clemens, E.T., 1977. Sites of organic acid production and patterns of digesta movement in the gastrointestinal tract of the rock hyrax. Journal of Nutrition 107, 1954-1961.</w:t>
      </w:r>
      <w:bookmarkEnd w:id="20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5" w:name="_ENREF_42"/>
      <w:r>
        <w:rPr>
          <w:rFonts w:cs="Calibri"/>
          <w:szCs w:val="24"/>
          <w:lang w:val="en-US" w:eastAsia="en-US"/>
        </w:rPr>
        <w:t>Clemens, E.T., 1978. The digestive tract: insectivore, prosimian, and advanced primate. In: Schmidt-Nielsen, K., Boils, L., Taylor, C.R., editors. Comparative Physiology: Primitive Mammals. New York, NY: Cambridge University Press. pp. 90-99.</w:t>
      </w:r>
      <w:bookmarkEnd w:id="20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6" w:name="_ENREF_43"/>
      <w:r>
        <w:rPr>
          <w:rFonts w:cs="Calibri"/>
          <w:szCs w:val="24"/>
          <w:lang w:val="en-US" w:eastAsia="en-US"/>
        </w:rPr>
        <w:t>Clemens, E.T., 1980. The digestive tract: insectivore, prosimian, and advanced primate. In: Schmidt-Nielson, K., Boils, L., Taylor, C.R., Bentley, P.T., Stevens, C.E., editors. Comparative Physiology: Primitive Mammals. New York: Cambridge University Press. pp. 90-99.</w:t>
      </w:r>
      <w:bookmarkEnd w:id="20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7" w:name="_ENREF_44"/>
      <w:r>
        <w:rPr>
          <w:rFonts w:cs="Calibri"/>
          <w:szCs w:val="24"/>
          <w:lang w:val="en-US" w:eastAsia="en-US"/>
        </w:rPr>
        <w:t>Clemens, E.T., Maloiy, G.M.O., 1982. The digestive physiology of three East African herbivores: the elephant, rhinoceros and hippopotamus. Journal of Zoology 198, 141-156.</w:t>
      </w:r>
      <w:bookmarkEnd w:id="20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8" w:name="_ENREF_45"/>
      <w:r>
        <w:rPr>
          <w:rFonts w:cs="Calibri"/>
          <w:szCs w:val="24"/>
          <w:lang w:val="en-US" w:eastAsia="en-US"/>
        </w:rPr>
        <w:t>Clemens, E.T., Stevens, C.E., 1979. Sites of organic acid production and patterns of digesta movement in the gastrointestinal tract if the raccoon. Journal of Nutrition 105, 759-768.</w:t>
      </w:r>
      <w:bookmarkEnd w:id="20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09" w:name="_ENREF_46"/>
      <w:r>
        <w:rPr>
          <w:rFonts w:cs="Calibri"/>
          <w:szCs w:val="24"/>
          <w:lang w:val="en-US" w:eastAsia="en-US"/>
        </w:rPr>
        <w:t>Cooke, H.B., 1978. Suid evolution and correlation of African hominid localities: an alternative taxonomy. Science 201, 460-463.</w:t>
      </w:r>
      <w:bookmarkEnd w:id="20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0" w:name="_ENREF_47"/>
      <w:r>
        <w:rPr>
          <w:rFonts w:cs="Calibri"/>
          <w:szCs w:val="24"/>
          <w:lang w:val="en-US" w:eastAsia="en-US"/>
        </w:rPr>
        <w:t>Cork, S.J., Hume, I.D., Faichey, G.J., 1999. Digestive strategies of nonruminant herbivores: the role of the hindgut. In: Jung, H.-J.G., Fajey, G.C., editors. Nutritional Ecology of Herbivores: Proceedings of the Vth International Symposium on the Nutrition of Herbivores. Savoy, IL: American Society of Animal Science. pp. 210-260.</w:t>
      </w:r>
      <w:bookmarkEnd w:id="21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1" w:name="_ENREF_48"/>
      <w:r>
        <w:rPr>
          <w:rFonts w:cs="Calibri"/>
          <w:szCs w:val="24"/>
          <w:lang w:val="en-US" w:eastAsia="en-US"/>
        </w:rPr>
        <w:t>Cox, M.P., 2005. Indonesian mitochondrial DNA and its opposition to a Pleistocene era origin of proto-Polynesians in island southeast Asia. Hum. Biol. 77, 179-188.</w:t>
      </w:r>
      <w:bookmarkEnd w:id="21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2" w:name="_ENREF_49"/>
      <w:r>
        <w:rPr>
          <w:rFonts w:cs="Calibri"/>
          <w:szCs w:val="24"/>
          <w:lang w:val="en-US" w:eastAsia="en-US"/>
        </w:rPr>
        <w:t>Crowcroft, P., 1952. Reflection in the common shrew. Nature 170, 627.</w:t>
      </w:r>
      <w:bookmarkEnd w:id="21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3" w:name="_ENREF_50"/>
      <w:r>
        <w:rPr>
          <w:rFonts w:cs="Calibri"/>
          <w:szCs w:val="24"/>
          <w:lang w:val="en-US" w:eastAsia="en-US"/>
        </w:rPr>
        <w:t>Cruz-Coke, R., 1989. [The genes of the Pascuense population]. Rev Med Chil 117, 685-694.</w:t>
      </w:r>
      <w:bookmarkEnd w:id="21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4" w:name="_ENREF_51"/>
      <w:r>
        <w:rPr>
          <w:rFonts w:cs="Calibri"/>
          <w:szCs w:val="24"/>
          <w:lang w:val="en-US" w:eastAsia="en-US"/>
        </w:rPr>
        <w:t>Darwin, C., 1871. The Descent of Man and Selection in Relation to Sex. London: John Murray.</w:t>
      </w:r>
      <w:bookmarkEnd w:id="21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5" w:name="_ENREF_52"/>
      <w:r>
        <w:rPr>
          <w:rFonts w:cs="Calibri"/>
          <w:szCs w:val="24"/>
          <w:lang w:val="en-US" w:eastAsia="en-US"/>
        </w:rPr>
        <w:t>Dierenfeld, E.S., Hintz, H.F., Robertson, J.B., Van Soest, P.J., Oftedal, O.T., 1982. Utilization of bamboo by the giant panda. Journal of Nutrition 112, 636-641.</w:t>
      </w:r>
      <w:bookmarkEnd w:id="21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6" w:name="_ENREF_53"/>
      <w:r>
        <w:rPr>
          <w:rFonts w:cs="Calibri"/>
          <w:szCs w:val="24"/>
          <w:lang w:val="en-US" w:eastAsia="en-US"/>
        </w:rPr>
        <w:t>Duckworth, W.L.H., 1915. Morphology and anthropology. Cambridge: Cambridge University Press.</w:t>
      </w:r>
      <w:bookmarkEnd w:id="21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7" w:name="_ENREF_54"/>
      <w:r>
        <w:rPr>
          <w:rFonts w:cs="Calibri"/>
          <w:szCs w:val="24"/>
          <w:lang w:val="en-US" w:eastAsia="en-US"/>
        </w:rPr>
        <w:t>Ealey, E.H.M., Main, A.R., 1967. Ecology of the euro, Macropus robustus (Gould), in north-western Australia. III. Seasonal changes in nutrition. CSIRO Wildlife Resarch 12, 53-65.</w:t>
      </w:r>
      <w:bookmarkEnd w:id="21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8" w:name="_ENREF_55"/>
      <w:r>
        <w:rPr>
          <w:rFonts w:cs="Calibri"/>
          <w:szCs w:val="24"/>
          <w:lang w:val="en-US" w:eastAsia="en-US"/>
        </w:rPr>
        <w:t>Eastman, J.T., R.E., C., 1974. The Digestive System of the Weddell Seal, Leptonychotes weddelli-A review. In: Harrison, R.J., editor. Functional Anatomy of Marine Mammals. London: Academic press. pp. 253-320.</w:t>
      </w:r>
      <w:bookmarkEnd w:id="21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19" w:name="_ENREF_56"/>
      <w:r>
        <w:rPr>
          <w:rFonts w:cs="Calibri"/>
          <w:szCs w:val="24"/>
          <w:lang w:val="en-US" w:eastAsia="en-US"/>
        </w:rPr>
        <w:t>Ebino, K.Y., 1993. Studies on coprophagy in experimental animals. Experimental Animals 42, 1-9.</w:t>
      </w:r>
      <w:bookmarkEnd w:id="21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0" w:name="_ENREF_57"/>
      <w:r>
        <w:rPr>
          <w:rFonts w:cs="Calibri"/>
          <w:szCs w:val="24"/>
          <w:lang w:val="en-US" w:eastAsia="en-US"/>
        </w:rPr>
        <w:t>Ebino, K.Y., Amao, H., Suwa, T., Kuwabara, Y., Saito, T.R., Takahashi, K.W., 1987. Coprophagy in the germfree mouse. Experimental Animals 36, 33-37.</w:t>
      </w:r>
      <w:bookmarkEnd w:id="22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1" w:name="_ENREF_58"/>
      <w:r>
        <w:rPr>
          <w:rFonts w:cs="Calibri"/>
          <w:szCs w:val="24"/>
          <w:lang w:val="en-US" w:eastAsia="en-US"/>
        </w:rPr>
        <w:t>Elfman, H., Atkinson, W.B., 1950. Abdominal Viscera of the Gorilla. New York: Columbia University Press.</w:t>
      </w:r>
      <w:bookmarkEnd w:id="22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2" w:name="_ENREF_59"/>
      <w:r>
        <w:rPr>
          <w:rFonts w:cs="Calibri"/>
          <w:szCs w:val="24"/>
          <w:lang w:val="en-US" w:eastAsia="en-US"/>
        </w:rPr>
        <w:t>Etcheverry, R., 1997. [Human races and hemato-sero-anthropology. Origin of Chilean natives and natives from Easter Island in the context of human races]. Rev Med Chil 125, 1073-1081.</w:t>
      </w:r>
      <w:bookmarkEnd w:id="22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3" w:name="_ENREF_60"/>
      <w:r>
        <w:rPr>
          <w:rFonts w:cs="Calibri"/>
          <w:szCs w:val="24"/>
          <w:lang w:val="en-US" w:eastAsia="en-US"/>
        </w:rPr>
        <w:t>Fan, B., Onteru, S.K., Mote, B.E., Serenius, T., Stalder, K.J., Rothschild, M.F., 2009. Large-scale association study for structural soundness and leg locomotion traits in the pig. Genet Sel Evol 41, 14.</w:t>
      </w:r>
      <w:bookmarkEnd w:id="22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4" w:name="_ENREF_61"/>
      <w:r>
        <w:rPr>
          <w:rFonts w:cs="Calibri"/>
          <w:szCs w:val="24"/>
          <w:lang w:val="en-US" w:eastAsia="en-US"/>
        </w:rPr>
        <w:t>Fischer, S., 2001. Mangarevan doublets: preliminary evidence for Proto-Southeastern Polynesian. Oceanic Linguistics 40, 112-124.</w:t>
      </w:r>
      <w:bookmarkEnd w:id="22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5" w:name="_ENREF_62"/>
      <w:r>
        <w:rPr>
          <w:rFonts w:cs="Calibri"/>
          <w:szCs w:val="24"/>
          <w:lang w:val="en-US" w:eastAsia="en-US"/>
        </w:rPr>
        <w:t>Fleagle, J.G., 1999. Primate Adaptation and Evolution. New York: Academic Press.</w:t>
      </w:r>
      <w:bookmarkEnd w:id="22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6" w:name="_ENREF_63"/>
      <w:r>
        <w:rPr>
          <w:rFonts w:cs="Calibri"/>
          <w:szCs w:val="24"/>
          <w:lang w:val="en-US" w:eastAsia="en-US"/>
        </w:rPr>
        <w:t>Flower, W.H., 1972. Lectures on the comparative anatomy of the organs of digestion in the mammals. Medical Times &amp; Gazette 1, 215-678.</w:t>
      </w:r>
      <w:bookmarkEnd w:id="22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7" w:name="_ENREF_64"/>
      <w:r>
        <w:rPr>
          <w:rFonts w:cs="Calibri"/>
          <w:szCs w:val="24"/>
          <w:lang w:val="en-US" w:eastAsia="en-US"/>
        </w:rPr>
        <w:t>Foley, W.J., Hume, I.D., 1987. Passage of digesta markers in two species of arboreal folivorous marsupials - the greater glider (Petauroides volans) and the brushtail possum (Trichosurus vulpecula). Physiological Zoology 60, 103-113.</w:t>
      </w:r>
      <w:bookmarkEnd w:id="22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8" w:name="_ENREF_65"/>
      <w:r>
        <w:rPr>
          <w:rFonts w:cs="Calibri"/>
          <w:szCs w:val="24"/>
          <w:lang w:val="en-US" w:eastAsia="en-US"/>
        </w:rPr>
        <w:t>Fooden, J., 1964. Stomach Contents and Gastro-intestinal Proportions in Wild-shot Guianan Monkeys. American Journal Of Physical Anthropology 22, 227-232.</w:t>
      </w:r>
      <w:bookmarkEnd w:id="22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29" w:name="_ENREF_66"/>
      <w:r>
        <w:rPr>
          <w:rFonts w:cs="Calibri"/>
          <w:szCs w:val="24"/>
          <w:lang w:val="en-US" w:eastAsia="en-US"/>
        </w:rPr>
        <w:t>Galef, B.G.J., 1979. Investigation of the functions of coprophagy in juvenile rats. Journal of Comparative &amp; Physiological Psychology 93, 295-305.</w:t>
      </w:r>
      <w:bookmarkEnd w:id="22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0" w:name="_ENREF_67"/>
      <w:r>
        <w:rPr>
          <w:rFonts w:cs="Calibri"/>
          <w:szCs w:val="24"/>
          <w:lang w:val="en-US" w:eastAsia="en-US"/>
        </w:rPr>
        <w:t>Gao, X., Zimmet, P., Serjeantson, S.W., 1992. HLA-DR,DQ sequence polymorphisms in Polynesians, Micronesians, and Javanese. Hum Immunol 34, 153-161.</w:t>
      </w:r>
      <w:bookmarkEnd w:id="23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1" w:name="_ENREF_68"/>
      <w:r>
        <w:rPr>
          <w:rFonts w:cs="Calibri"/>
          <w:szCs w:val="24"/>
          <w:lang w:val="en-US" w:eastAsia="en-US"/>
        </w:rPr>
        <w:t>Geis, A.D., 1957. Coprophagy in the cottontail rabbit. Journal of Mammalogy 38, 136.</w:t>
      </w:r>
      <w:bookmarkEnd w:id="23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2" w:name="_ENREF_69"/>
      <w:r>
        <w:rPr>
          <w:rFonts w:cs="Calibri"/>
          <w:szCs w:val="24"/>
          <w:lang w:val="en-US" w:eastAsia="en-US"/>
        </w:rPr>
        <w:t>Ghiani, M., Moral, P., Hernández, M., García-Moro, C., Vona, G., 2005. Migration and isolation effects on the Rapanui population (Easter island) through the analysis of STRs on the Y chromosome. Human Evolution 20, 85-92.</w:t>
      </w:r>
      <w:bookmarkEnd w:id="23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3" w:name="_ENREF_70"/>
      <w:r>
        <w:rPr>
          <w:rFonts w:cs="Calibri"/>
          <w:szCs w:val="24"/>
          <w:lang w:val="en-US" w:eastAsia="en-US"/>
        </w:rPr>
        <w:t>Gill, G., Sonia, H., Owsley, D., 1997. Easter Island origins: implications of osteological findings. Rapa Nui Journal 11, 64-71.</w:t>
      </w:r>
      <w:bookmarkEnd w:id="23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4" w:name="_ENREF_71"/>
      <w:r>
        <w:rPr>
          <w:rFonts w:cs="Calibri"/>
          <w:szCs w:val="24"/>
          <w:lang w:val="en-US" w:eastAsia="en-US"/>
        </w:rPr>
        <w:t>Gittleman, J.L., 1983. The Behavioural Ecology of Carnivores.: University of Sussex.</w:t>
      </w:r>
      <w:bookmarkEnd w:id="23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5" w:name="_ENREF_72"/>
      <w:r>
        <w:rPr>
          <w:rFonts w:cs="Calibri"/>
          <w:szCs w:val="24"/>
          <w:lang w:val="en-US" w:eastAsia="en-US"/>
        </w:rPr>
        <w:t>Gongora, J., Moran, C., 2005. Nuclear and mitochondrial evolutionary analyses of Collared, White-lipped, and Chacoan peccaries (Tayassuidae). Mol Phylogenet Evol 34, 181-189.</w:t>
      </w:r>
      <w:bookmarkEnd w:id="23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6" w:name="_ENREF_73"/>
      <w:r>
        <w:rPr>
          <w:rFonts w:cs="Calibri"/>
          <w:szCs w:val="24"/>
          <w:lang w:val="en-US" w:eastAsia="en-US"/>
        </w:rPr>
        <w:t>Gonzalez-Martin, A., Garcia-Moro, C., Hernandez, M., Moral, P., 2006. Inbreeding and surnames: a projection into Easter Island's past. Am. J. Phys. Anthropol. 129, 435-445.</w:t>
      </w:r>
      <w:bookmarkEnd w:id="23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7" w:name="_ENREF_74"/>
      <w:r>
        <w:rPr>
          <w:rFonts w:cs="Calibri"/>
          <w:szCs w:val="24"/>
          <w:lang w:val="en-US" w:eastAsia="en-US"/>
        </w:rPr>
        <w:t>Goodman-Lowe, G.D., Atkinson, S., R., C.J., 2001. Gross Anatomy of the Digestive Tract of the Hawaiian Monk Seal, Monachus schauinslandi. Pacific Science 55, 399-407.</w:t>
      </w:r>
      <w:bookmarkEnd w:id="23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8" w:name="_ENREF_75"/>
      <w:r>
        <w:rPr>
          <w:rFonts w:cs="Calibri"/>
          <w:szCs w:val="24"/>
          <w:lang w:val="en-US" w:eastAsia="en-US"/>
        </w:rPr>
        <w:t>Gorgas, M., 1967. Vergleichend-anatomische Untersuchungen am Magen-Darm-Kanal der Sciuromorpha, Hystricomorpha and Caviomorpha (Rodentia). Z. Wiss. Zool. 175, 237M204.</w:t>
      </w:r>
      <w:bookmarkEnd w:id="23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39" w:name="_ENREF_76"/>
      <w:r>
        <w:rPr>
          <w:rFonts w:cs="Calibri"/>
          <w:szCs w:val="24"/>
          <w:lang w:val="en-US" w:eastAsia="en-US"/>
        </w:rPr>
        <w:t>Grand, T., 1997. How muscle mass is part of the fabric of behavioral ecology in east African bovids (Madoqua, Gazella, Damaliscus, Hippotragus). Anatomy and embryology 195, 375-386.</w:t>
      </w:r>
      <w:bookmarkEnd w:id="23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0" w:name="_ENREF_77"/>
      <w:r>
        <w:rPr>
          <w:rFonts w:cs="Calibri"/>
          <w:szCs w:val="24"/>
          <w:lang w:val="en-US" w:eastAsia="en-US"/>
        </w:rPr>
        <w:t>Grassé, P.P., 1955. Traité de Zoologie, Anatomie, Systématique, Biologie. Paris: Massonet Cie.</w:t>
      </w:r>
      <w:bookmarkEnd w:id="24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1" w:name="_ENREF_78"/>
      <w:r>
        <w:rPr>
          <w:rFonts w:cs="Calibri"/>
          <w:szCs w:val="24"/>
          <w:lang w:val="en-US" w:eastAsia="en-US"/>
        </w:rPr>
        <w:t>Graziotti, G.H., Palencia, P., Delhon, G., Rivero, J.L., 2004. Neuromuscular partitioning, architectural design, and myosin fiber types of the M. vastus lateralis of the llama (Lama glama). J Morphol 262, 667-681.</w:t>
      </w:r>
      <w:bookmarkEnd w:id="24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2" w:name="_ENREF_79"/>
      <w:r>
        <w:rPr>
          <w:rFonts w:cs="Calibri"/>
          <w:szCs w:val="24"/>
          <w:lang w:val="en-US" w:eastAsia="en-US"/>
        </w:rPr>
        <w:t>Green, R., 2005. Sweet potato transfers in Polynesian prehistory. In: Ballard, C., Paula Brown, R. Michasel Bourke and Tracy Harwood, editor. The sweet potato in Oceania: A reappraisal. pp. 43–62.</w:t>
      </w:r>
      <w:bookmarkEnd w:id="24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3" w:name="_ENREF_80"/>
      <w:r>
        <w:rPr>
          <w:rFonts w:cs="Calibri"/>
          <w:szCs w:val="24"/>
          <w:lang w:val="en-US" w:eastAsia="en-US"/>
        </w:rPr>
        <w:t>Griffiths, M., 1978. The Biology of the Monotremes. New York: Academic Press.</w:t>
      </w:r>
      <w:bookmarkEnd w:id="24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4" w:name="_ENREF_81"/>
      <w:r>
        <w:rPr>
          <w:rFonts w:cs="Calibri"/>
          <w:szCs w:val="24"/>
          <w:lang w:val="en-US" w:eastAsia="en-US"/>
        </w:rPr>
        <w:t>Groves, C.P., 1986. Systematics of the great apes. Comparative primate biology. New York: Alan R. Liss, Inc. pp. 187-218.</w:t>
      </w:r>
      <w:bookmarkEnd w:id="24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5" w:name="_ENREF_82"/>
      <w:r>
        <w:rPr>
          <w:rFonts w:cs="Calibri"/>
          <w:szCs w:val="24"/>
          <w:lang w:val="en-US" w:eastAsia="en-US"/>
        </w:rPr>
        <w:t>Haga, R., 1960. Observations on the ecology of the Japanese pika. Journal of Mammalogy 41, 200-212.</w:t>
      </w:r>
      <w:bookmarkEnd w:id="24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6" w:name="_ENREF_83"/>
      <w:r>
        <w:rPr>
          <w:rFonts w:cs="Calibri"/>
          <w:szCs w:val="24"/>
          <w:lang w:val="en-US" w:eastAsia="en-US"/>
        </w:rPr>
        <w:t>Hamilton, W.J., 1955. Coprophagy in the swamp rabbit. Journal of Mammalogy 36, 303-304.</w:t>
      </w:r>
      <w:bookmarkEnd w:id="24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7" w:name="_ENREF_84"/>
      <w:r>
        <w:rPr>
          <w:rFonts w:cs="Calibri"/>
          <w:szCs w:val="24"/>
          <w:lang w:val="en-US" w:eastAsia="en-US"/>
        </w:rPr>
        <w:t>Hanihara, T., 1993. Population prehistory of east Asia and the Pacific as viewed from craniofacial morphology: the basic populations in east Asia, VII. Am. J. Phys. Anthropol. 91, 173-187.</w:t>
      </w:r>
      <w:bookmarkEnd w:id="24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8" w:name="_ENREF_85"/>
      <w:r>
        <w:rPr>
          <w:rFonts w:cs="Calibri"/>
          <w:szCs w:val="24"/>
          <w:lang w:val="en-US" w:eastAsia="en-US"/>
        </w:rPr>
        <w:t>Harrop, C.J.F., Hume, I.D., 1978. Digestive tract and digestive funtion in monotremes and nonmacropod marsupials. In: Schmidt-Nielsen, K., Boils, L., R., T.C., editors. Comparative Physiology: Primitive Mammals. New York, NY: Cambridge University Press. pp. 63-77.</w:t>
      </w:r>
      <w:bookmarkEnd w:id="24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49" w:name="_ENREF_86"/>
      <w:r>
        <w:rPr>
          <w:rFonts w:cs="Calibri"/>
          <w:szCs w:val="24"/>
          <w:lang w:val="en-US" w:eastAsia="en-US"/>
        </w:rPr>
        <w:t>Harrop, C.J.F., Hume, I.D., 1980. Digestive tract and digestive function in monotremes and nonmacropod marsupials. In: Schmidt-Nielsen, K., Bolis, L., Taylor, C.R., Bentley, P.T., Stevens, C.E., editors. Comparative Physiology: Primitive Mammals. New York: Cambridge University Press. pp. 63-77.</w:t>
      </w:r>
      <w:bookmarkEnd w:id="24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0" w:name="_ENREF_87"/>
      <w:r>
        <w:rPr>
          <w:rFonts w:cs="Calibri"/>
          <w:szCs w:val="24"/>
          <w:lang w:val="en-US" w:eastAsia="en-US"/>
        </w:rPr>
        <w:t>Heighway, F.R., 1939. The anatomy of Hypsiprymnodon moschatus [Unpublished thesis]. Sydney: University of Sydney.</w:t>
      </w:r>
      <w:bookmarkEnd w:id="25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1" w:name="_ENREF_88"/>
      <w:r>
        <w:rPr>
          <w:rFonts w:cs="Calibri"/>
          <w:szCs w:val="24"/>
          <w:lang w:val="en-US" w:eastAsia="en-US"/>
        </w:rPr>
        <w:t>Helm, R.C., 1983. Intestinal length of three California pinniped species. Journal of Zoology 199, 297-304.</w:t>
      </w:r>
      <w:bookmarkEnd w:id="25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2" w:name="_ENREF_89"/>
      <w:r>
        <w:rPr>
          <w:rFonts w:cs="Calibri"/>
          <w:szCs w:val="24"/>
          <w:lang w:val="en-US" w:eastAsia="en-US"/>
        </w:rPr>
        <w:t>Hernandez, M., Garcia-Moro, C., Moral, P., Gonzalez-Martin, A., 2000. Population evolution in 20th-century Easter Island: endogamy and admixture. Hum. Biol. 72, 359-377.</w:t>
      </w:r>
      <w:bookmarkEnd w:id="25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3" w:name="_ENREF_90"/>
      <w:r>
        <w:rPr>
          <w:rFonts w:cs="Calibri"/>
          <w:szCs w:val="24"/>
          <w:lang w:val="en-US" w:eastAsia="en-US"/>
        </w:rPr>
        <w:t>Herrera, E.A., 1985. Coprophagy in the capybara, Hydrochaerus hydrochaeris. Journal of Zoology (London) 207A, 616-619.</w:t>
      </w:r>
      <w:bookmarkEnd w:id="25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4" w:name="_ENREF_91"/>
      <w:r>
        <w:rPr>
          <w:rFonts w:cs="Calibri"/>
          <w:szCs w:val="24"/>
          <w:lang w:val="en-US" w:eastAsia="en-US"/>
        </w:rPr>
        <w:t>Hertzberg, M.S., Mickleson, K.N., Trent, R.J., 1988. Alpha-globin gene haplotypes in Polynesians: their relationships to population groups and gene rearrangements. Am. J. Hum. Genet. 43, 971-977.</w:t>
      </w:r>
      <w:bookmarkEnd w:id="25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5" w:name="_ENREF_92"/>
      <w:r>
        <w:rPr>
          <w:rFonts w:cs="Calibri"/>
          <w:szCs w:val="24"/>
          <w:lang w:val="en-US" w:eastAsia="en-US"/>
        </w:rPr>
        <w:t>Hill, A.V., Gentile, B., Bonnardot, J.M., Roux, J., Weatherall, D.J., Clegg, J.B., 1987. Polynesian origins and affinities: globin gene variants in eastern Polynesia. Am. J. Hum. Genet. 40, 453-463.</w:t>
      </w:r>
      <w:bookmarkEnd w:id="25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6" w:name="_ENREF_93"/>
      <w:r>
        <w:rPr>
          <w:rFonts w:cs="Calibri"/>
          <w:szCs w:val="24"/>
          <w:lang w:val="en-US" w:eastAsia="en-US"/>
        </w:rPr>
        <w:t>Hill, W.C.O., 1952. The external and visceral anatomy of the olive colobus monkey Procolobus verus. Proceedings of the zoological society of London 122, 127-186.</w:t>
      </w:r>
      <w:bookmarkEnd w:id="25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7" w:name="_ENREF_94"/>
      <w:r>
        <w:rPr>
          <w:rFonts w:cs="Calibri"/>
          <w:szCs w:val="24"/>
          <w:lang w:val="en-US" w:eastAsia="en-US"/>
        </w:rPr>
        <w:t>Hill, W.C.O., 1953. Primates–Strepsirhini. Edinburgh: Edinburgh Press.</w:t>
      </w:r>
      <w:bookmarkEnd w:id="25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8" w:name="_ENREF_95"/>
      <w:r>
        <w:rPr>
          <w:rFonts w:cs="Calibri"/>
          <w:szCs w:val="24"/>
          <w:lang w:val="en-US" w:eastAsia="en-US"/>
        </w:rPr>
        <w:t>Hill, W.C.O., 1957. Primates. Comparative Anatomy and Taxonomy. Edinburgh Edinburgh University Press.</w:t>
      </w:r>
      <w:bookmarkEnd w:id="25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59" w:name="_ENREF_96"/>
      <w:r>
        <w:rPr>
          <w:rFonts w:cs="Calibri"/>
          <w:szCs w:val="24"/>
          <w:lang w:val="en-US" w:eastAsia="en-US"/>
        </w:rPr>
        <w:t>Hill, W.C.O., 1958. Pharynx, oesophagus, stomach, small and large intestine. Form and position. In: Hofer, H., Schultz, A.H., Starck, D., editors. Primatologia Handbuch der Primatenkunde. Basel: S. Karger. pp. 139-207.</w:t>
      </w:r>
      <w:bookmarkEnd w:id="25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0" w:name="_ENREF_97"/>
      <w:r>
        <w:rPr>
          <w:rFonts w:cs="Calibri"/>
          <w:szCs w:val="24"/>
          <w:lang w:val="en-US" w:eastAsia="en-US"/>
        </w:rPr>
        <w:t>Hill, W.C.O., 1960. Primates. Comparative Anatomy and Taxonomy. Edinburgh: Edinburgh University Press.</w:t>
      </w:r>
      <w:bookmarkEnd w:id="26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1" w:name="_ENREF_98"/>
      <w:r>
        <w:rPr>
          <w:rFonts w:cs="Calibri"/>
          <w:szCs w:val="24"/>
          <w:lang w:val="en-US" w:eastAsia="en-US"/>
        </w:rPr>
        <w:t>Hill, W.C.O., 1962. Primates. Comparative Anatomy and Taxonomy. Edinburgh Edinburgh University Press.</w:t>
      </w:r>
      <w:bookmarkEnd w:id="26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2" w:name="_ENREF_99"/>
      <w:r>
        <w:rPr>
          <w:rFonts w:cs="Calibri"/>
          <w:szCs w:val="24"/>
          <w:lang w:val="en-US" w:eastAsia="en-US"/>
        </w:rPr>
        <w:t>Hill, W.C.O., 1966. Primates: Comparative Anatomy and Taxonomy. New York: Interscience.</w:t>
      </w:r>
      <w:bookmarkEnd w:id="26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3" w:name="_ENREF_100"/>
      <w:r>
        <w:rPr>
          <w:rFonts w:cs="Calibri"/>
          <w:szCs w:val="24"/>
          <w:lang w:val="en-US" w:eastAsia="en-US"/>
        </w:rPr>
        <w:t>Hill, W.C.O., 1970. Primates. Comparative Anatomy and Taxonomy. Edinburgh Edinburgh University Press.</w:t>
      </w:r>
      <w:bookmarkEnd w:id="26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4" w:name="_ENREF_101"/>
      <w:r>
        <w:rPr>
          <w:rFonts w:cs="Calibri"/>
          <w:szCs w:val="24"/>
          <w:lang w:val="en-US" w:eastAsia="en-US"/>
        </w:rPr>
        <w:t>Hill, W.C.O., 1972a. Evolutionary biology of primates. London: Academic Press.</w:t>
      </w:r>
      <w:bookmarkEnd w:id="26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5" w:name="_ENREF_102"/>
      <w:r>
        <w:rPr>
          <w:rFonts w:cs="Calibri"/>
          <w:szCs w:val="24"/>
          <w:lang w:val="en-US" w:eastAsia="en-US"/>
        </w:rPr>
        <w:t>Hill, W.C.O., 1972b. Evolutionary Biology of the Primates. London: Academic Press.</w:t>
      </w:r>
      <w:bookmarkEnd w:id="26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6" w:name="_ENREF_103"/>
      <w:r>
        <w:rPr>
          <w:rFonts w:cs="Calibri"/>
          <w:szCs w:val="24"/>
          <w:lang w:val="en-US" w:eastAsia="en-US"/>
        </w:rPr>
        <w:t>Hill, W.C.O., 1974. Primates. Comparative Anatomy and Taxonomy. Edinburgh Edinburgh University Press.</w:t>
      </w:r>
      <w:bookmarkEnd w:id="26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7" w:name="_ENREF_104"/>
      <w:r>
        <w:rPr>
          <w:rFonts w:cs="Calibri"/>
          <w:szCs w:val="24"/>
          <w:lang w:val="en-US" w:eastAsia="en-US"/>
        </w:rPr>
        <w:t>Hill, W.C.O., Rewell, R.E., 1948. The caecum of primates, Its appendages, mesenteries and blood supply. Transactions of the Zoological Society of London 26, 199-257.</w:t>
      </w:r>
      <w:bookmarkEnd w:id="26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8" w:name="_ENREF_105"/>
      <w:r>
        <w:rPr>
          <w:rFonts w:cs="Calibri"/>
          <w:szCs w:val="24"/>
          <w:lang w:val="en-US" w:eastAsia="en-US"/>
        </w:rPr>
        <w:t>Hint'z, H.F., 1969. Review article: Comparison of digestion coefficients obtained with cattle, sheep, rabbits and horses. Veterinarian 6, 45.</w:t>
      </w:r>
      <w:bookmarkEnd w:id="26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69" w:name="_ENREF_106"/>
      <w:r>
        <w:rPr>
          <w:rFonts w:cs="Calibri"/>
          <w:szCs w:val="24"/>
          <w:lang w:val="en-US" w:eastAsia="en-US"/>
        </w:rPr>
        <w:t>Hirakawa, H., 2001. Coprophagy in leporids and other mammalian herbivores. Mammal Review 31, 61-80.</w:t>
      </w:r>
      <w:bookmarkEnd w:id="26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0" w:name="_ENREF_107"/>
      <w:r>
        <w:rPr>
          <w:rFonts w:cs="Calibri"/>
          <w:szCs w:val="24"/>
          <w:lang w:val="en-US" w:eastAsia="en-US"/>
        </w:rPr>
        <w:t>Hladik, C.M., Charles-Dominique, P., Valdebouze, P., Delort-Laval, J., Flanzy, J., 1971. La caecotrophie chez un Primate phyllophage du genre  Lepilemur et les correlations avec les particularités de son appereil digestif. C. R. Séances Acadamie Scientifique [D] 272, 3191-3194.</w:t>
      </w:r>
      <w:bookmarkEnd w:id="27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1" w:name="_ENREF_108"/>
      <w:r>
        <w:rPr>
          <w:rFonts w:cs="Calibri"/>
          <w:szCs w:val="24"/>
          <w:lang w:val="en-US" w:eastAsia="en-US"/>
        </w:rPr>
        <w:t>Holtenius, K., Björnhag, G., 1985. The colonic separation mechanism in the Guinea pig (Cavia porcellus) and the chinchilla (Chinchilla laniger). Comparative Biochemistry and Physiology 82A, 537-542.</w:t>
      </w:r>
      <w:bookmarkEnd w:id="27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2" w:name="_ENREF_109"/>
      <w:r>
        <w:rPr>
          <w:rFonts w:cs="Calibri"/>
          <w:szCs w:val="24"/>
          <w:lang w:val="en-US" w:eastAsia="en-US"/>
        </w:rPr>
        <w:t>Hoover, W.H., Clarke, S.D., 1972. Fiber digestion in the beaver. Journal of Nutrition 102, 9-16.</w:t>
      </w:r>
      <w:bookmarkEnd w:id="27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3" w:name="_ENREF_110"/>
      <w:r>
        <w:rPr>
          <w:rFonts w:cs="Calibri"/>
          <w:szCs w:val="24"/>
          <w:lang w:val="en-US" w:eastAsia="en-US"/>
        </w:rPr>
        <w:t>Howells, W., 1990. Micronesia to Macromongolia: Micro-Polynesian craniometries and the Mongoloid population complex. Micronesica 2, 363-372.</w:t>
      </w:r>
      <w:bookmarkEnd w:id="27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4" w:name="_ENREF_111"/>
      <w:r>
        <w:rPr>
          <w:rFonts w:cs="Calibri"/>
          <w:szCs w:val="24"/>
          <w:lang w:val="en-US" w:eastAsia="en-US"/>
        </w:rPr>
        <w:t>Hume, I., 1982. Digestive physiology and nutrition of marsupials. New York, NY: Cambridge University Press.</w:t>
      </w:r>
      <w:bookmarkEnd w:id="27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5" w:name="_ENREF_112"/>
      <w:r>
        <w:rPr>
          <w:rFonts w:cs="Calibri"/>
          <w:szCs w:val="24"/>
          <w:lang w:val="en-US" w:eastAsia="en-US"/>
        </w:rPr>
        <w:t>Hume, I.D., Foley, W.J., Chilcott, M.J., 1984. Physiological mechanisms of foliage digestion in the greater glider and ringtail possum (Marsupialia: Pseudocheiridae). In: Smith, A.P., Hume, I.D., editors. Possums and Gliders. Sydney: Australian Mammal Society. pp. 247-251.</w:t>
      </w:r>
      <w:bookmarkEnd w:id="27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6" w:name="_ENREF_113"/>
      <w:r>
        <w:rPr>
          <w:rFonts w:cs="Calibri"/>
          <w:szCs w:val="24"/>
          <w:lang w:val="en-US" w:eastAsia="en-US"/>
        </w:rPr>
        <w:t>Hunsaker, D.I., 1977. Ecology of the New World marsupials. In: Hunsaker, D.I., editor. The Biology of Marsupials. New York: Academic Press. pp. 95-156.</w:t>
      </w:r>
      <w:bookmarkEnd w:id="27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7" w:name="_ENREF_114"/>
      <w:r>
        <w:rPr>
          <w:rFonts w:cs="Calibri"/>
          <w:szCs w:val="24"/>
          <w:lang w:val="en-US" w:eastAsia="en-US"/>
        </w:rPr>
        <w:t>Huntington, G.S., 1903. The Anatomy of the Human Peritoneum and Abdominal Cavity Considered from the Standpoint of Development and Comparative Anatomy. Philadelphia, PA: Lea Brothers and Co. .</w:t>
      </w:r>
      <w:bookmarkEnd w:id="27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8" w:name="_ENREF_115"/>
      <w:r>
        <w:rPr>
          <w:rFonts w:cs="Calibri"/>
          <w:szCs w:val="24"/>
          <w:lang w:val="en-US" w:eastAsia="en-US"/>
        </w:rPr>
        <w:t>Hurles, M.E., Maund, E., Nicholson, J., Bosch, E., Renfrew, C., Sykes, B.C., Jobling, M.A., 2003. Native American Y chromosomes in Polynesia: the genetic impact of the Polynesian slave trade. Am. J. Hum. Genet. 72, 1282-1287.</w:t>
      </w:r>
      <w:bookmarkEnd w:id="27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79" w:name="_ENREF_116"/>
      <w:r>
        <w:rPr>
          <w:rFonts w:cs="Calibri"/>
          <w:szCs w:val="24"/>
          <w:lang w:val="en-US" w:eastAsia="en-US"/>
        </w:rPr>
        <w:t>Ingles, L.G., 1961. Reingestion in the mountain beaver. Journal of Mammalogy 42, 411-412.</w:t>
      </w:r>
      <w:bookmarkEnd w:id="27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0" w:name="_ENREF_117"/>
      <w:r>
        <w:rPr>
          <w:rFonts w:cs="Calibri"/>
          <w:szCs w:val="24"/>
          <w:lang w:val="en-US" w:eastAsia="en-US"/>
        </w:rPr>
        <w:t>Johnson, J.L., McBee, R.H., 1967. The porcupine cecal fermentation. Journal of Nutrition 91, 540-546.</w:t>
      </w:r>
      <w:bookmarkEnd w:id="28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1" w:name="_ENREF_118"/>
      <w:r>
        <w:rPr>
          <w:rFonts w:cs="Calibri"/>
          <w:szCs w:val="24"/>
          <w:lang w:val="en-US" w:eastAsia="en-US"/>
        </w:rPr>
        <w:t>Jones, K.E., Bielby, J., Cardillo, M., Fritz, S.A., O'Dell, J., Orme, C.D.L., Safi, K., Sechrest, W., Boakes, E.H., Carbone, C. et al. , 2009. PanTHERIA: a species-level database of life history, ecology, and geography of extant and recently extinct mammals. Ecol. 90, 2648-2648.</w:t>
      </w:r>
      <w:bookmarkEnd w:id="28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2" w:name="_ENREF_119"/>
      <w:r>
        <w:rPr>
          <w:rFonts w:cs="Calibri"/>
          <w:szCs w:val="24"/>
          <w:lang w:val="en-US" w:eastAsia="en-US"/>
        </w:rPr>
        <w:t>Kayser, M., Brauer, S., Cordaux, R., Casto, A., Lao, O., Zhivotovsky, L.A., Moyse-Faurie, C., Rutledge, R.B., Schiefenhoevel, W., Gil, D. et al. , 2006. Melanesian and Asian origins of Polynesians: mtDNA and Y chromosome gradients across the Pacific. Mol Biol Evol 23, 2234-2244.</w:t>
      </w:r>
      <w:bookmarkEnd w:id="28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3" w:name="_ENREF_120"/>
      <w:r>
        <w:rPr>
          <w:rFonts w:cs="Calibri"/>
          <w:szCs w:val="24"/>
          <w:lang w:val="en-US" w:eastAsia="en-US"/>
        </w:rPr>
        <w:t>Kayser, M., Brauer, S., Weiss, G., Underhill, P.A., Roewer, L., Schiefenhovel, W., Stoneking, M., 2000. Melanesian origin of Polynesian Y chromosomes. Curr Biol 10, 1237-1246.</w:t>
      </w:r>
      <w:bookmarkEnd w:id="28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4" w:name="_ENREF_121"/>
      <w:r>
        <w:rPr>
          <w:rFonts w:cs="Calibri"/>
          <w:szCs w:val="24"/>
          <w:lang w:val="en-US" w:eastAsia="en-US"/>
        </w:rPr>
        <w:t>Kayser, M., Choi, Y., van Oven, M., Mona, S., Brauer, S., Trent, R.J., Suarkia, D., Schiefenhovel, W., Stoneking, M., 2008. The impact of the Austronesian expansion: evidence from mtDNA and Y chromosome diversity in the Admiralty Islands of Melanesia. Mol Biol Evol 25, 1362-1374.</w:t>
      </w:r>
      <w:bookmarkEnd w:id="28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5" w:name="_ENREF_122"/>
      <w:r>
        <w:rPr>
          <w:rFonts w:cs="Calibri"/>
          <w:szCs w:val="24"/>
          <w:lang w:val="en-US" w:eastAsia="en-US"/>
        </w:rPr>
        <w:t>Kenna, M.A., 1996. Embryology and developmental anatomy of the ear. In: Bluestone, C.D., Stool, S.E., Kenna, M.A., editors. Pediatric otolaryngology. Philadelphia: Saunders. pp. 129-145.</w:t>
      </w:r>
      <w:bookmarkEnd w:id="28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6" w:name="_ENREF_123"/>
      <w:r>
        <w:rPr>
          <w:rFonts w:cs="Calibri"/>
          <w:szCs w:val="24"/>
          <w:lang w:val="en-US" w:eastAsia="en-US"/>
        </w:rPr>
        <w:t>Kimani, J.K., Mbuva, R.N., Kinyamu, R.M., 1991. Sympathetic innervation of the hindlimb arterial system in the giraffe (Giraffa camelopardalis). Anat. Rec. 229, 103-108.</w:t>
      </w:r>
      <w:bookmarkEnd w:id="28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7" w:name="_ENREF_124"/>
      <w:r>
        <w:rPr>
          <w:rFonts w:cs="Calibri"/>
          <w:szCs w:val="24"/>
          <w:lang w:val="en-US" w:eastAsia="en-US"/>
        </w:rPr>
        <w:t>Kimura, R., Ohashi, J., Matsumura, Y., Nakazawa, M., Inaoka, T., Ohtsuka, R., Osawa, M., Tokunaga, K., 2008. Gene flow and natural selection in oceanic human populations inferred from genome-wide SNP typing. Mol Biol Evol 25, 1750-1761.</w:t>
      </w:r>
      <w:bookmarkEnd w:id="28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8" w:name="_ENREF_125"/>
      <w:r>
        <w:rPr>
          <w:rFonts w:cs="Calibri"/>
          <w:szCs w:val="24"/>
          <w:lang w:val="en-US" w:eastAsia="en-US"/>
        </w:rPr>
        <w:t>Larson, G., Dobney, K., Albarella, U., Fang, M., Matisoo-Smith, E., Robins, J., Lowden, S., Finlayson, H., Brand, T., Willerslev, E. et al. , 2005. Worldwide phylogeography of wild boar reveals multiple centers of pig domestication. Science 307, 1618-1621.</w:t>
      </w:r>
      <w:bookmarkEnd w:id="28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89" w:name="_ENREF_126"/>
      <w:r>
        <w:rPr>
          <w:rFonts w:cs="Calibri"/>
          <w:szCs w:val="24"/>
          <w:lang w:val="en-US" w:eastAsia="en-US"/>
        </w:rPr>
        <w:t>Lattuada, L., Quaglia, F., Iannelli, F., Gissi, C., Mantecca, P., Bacchetta, R., Polli, M., 2009. Mitochondrial DNA sequence variations in some Italian wild boar populations. J Anim Breed Genet 126, 154-163.</w:t>
      </w:r>
      <w:bookmarkEnd w:id="28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0" w:name="_ENREF_127"/>
      <w:r>
        <w:rPr>
          <w:rFonts w:cs="Calibri"/>
          <w:szCs w:val="24"/>
          <w:lang w:val="en-US" w:eastAsia="en-US"/>
        </w:rPr>
        <w:t>Lazo, B., Campusano, C., Figueroa, H., 1993. [Biodemographical study in the Island of Pascua]. Rev Med Chil 121, 609-613.</w:t>
      </w:r>
      <w:bookmarkEnd w:id="29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1" w:name="_ENREF_128"/>
      <w:r>
        <w:rPr>
          <w:rFonts w:cs="Calibri"/>
          <w:szCs w:val="24"/>
          <w:lang w:val="en-US" w:eastAsia="en-US"/>
        </w:rPr>
        <w:t>Lie, B.A., Dupuy, B.M., Spurkland, A., Fernandez-Vina, M.A., Hagelberg, E., Thorsby, E., 2007. Molecular genetic studies of natives on Easter Island: evidence of an early European and Amerindian contribution to the Polynesian gene pool. Tissue Antigens 69, 10-18.</w:t>
      </w:r>
      <w:bookmarkEnd w:id="29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2" w:name="_ENREF_129"/>
      <w:r>
        <w:rPr>
          <w:rFonts w:cs="Calibri"/>
          <w:szCs w:val="24"/>
          <w:lang w:val="en-US" w:eastAsia="en-US"/>
        </w:rPr>
        <w:t>Lin, C.S., Sun, Y.L., Liu, C.Y., Yang, P.C., Chang, L.C., Cheng, I.C., Mao, S.J., Huang, M.C., 1999. Complete nucleotide sequence of pig (Sus scrofa) mitochondrial genome and dating evolutionary divergence within Artiodactyla. Gene 236, 107-114.</w:t>
      </w:r>
      <w:bookmarkEnd w:id="29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3" w:name="_ENREF_130"/>
      <w:r>
        <w:rPr>
          <w:rFonts w:cs="Calibri"/>
          <w:szCs w:val="24"/>
          <w:lang w:val="en-US" w:eastAsia="en-US"/>
        </w:rPr>
        <w:t>Luikart, G., England, P., Tallmon, D., Jordan, S., Taberlet, P., 2003. The power and promise of population genomics: from genotyping to genome typing. Nature Reviews Genetics 4, 981-994.</w:t>
      </w:r>
      <w:bookmarkEnd w:id="29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4" w:name="_ENREF_131"/>
      <w:r>
        <w:rPr>
          <w:rFonts w:cs="Calibri"/>
          <w:szCs w:val="24"/>
          <w:lang w:val="en-US" w:eastAsia="en-US"/>
        </w:rPr>
        <w:t>Lum, J.K., Cann, R.L., 1998. mtDNA and language support a common origin of Micronesians and Polynesians in Island Southeast Asia. Am. J. Phys. Anthropol. 105, 109-119.</w:t>
      </w:r>
      <w:bookmarkEnd w:id="29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5" w:name="_ENREF_132"/>
      <w:r>
        <w:rPr>
          <w:rFonts w:cs="Calibri"/>
          <w:szCs w:val="24"/>
          <w:lang w:val="en-US" w:eastAsia="en-US"/>
        </w:rPr>
        <w:t>Lum, J.K., Cann, R.L., 2000. mtDNA lineage analyses: origins and migrations of Micronesians and Polynesians. Am. J. Phys. Anthropol. 113, 151-168.</w:t>
      </w:r>
      <w:bookmarkEnd w:id="29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6" w:name="_ENREF_133"/>
      <w:r>
        <w:rPr>
          <w:rFonts w:cs="Calibri"/>
          <w:szCs w:val="24"/>
          <w:lang w:val="en-US" w:eastAsia="en-US"/>
        </w:rPr>
        <w:t>Lum, J.K., Jorde, L.B., Schiefenhovel, W., 2002. Affinities among Melanesians, Micronesians, and Polynesians: a neutral biparental genetic perspective. Hum. Biol. 74, 413-430.</w:t>
      </w:r>
      <w:bookmarkEnd w:id="29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7" w:name="_ENREF_134"/>
      <w:r>
        <w:rPr>
          <w:rFonts w:cs="Calibri"/>
          <w:szCs w:val="24"/>
          <w:lang w:val="en-US" w:eastAsia="en-US"/>
        </w:rPr>
        <w:t>Maak, S., Boettcher, D., Tetens, J., Wensch-Dorendorf, M., Nurnberg, G., Wimmers, K., Swalve, H.H., Thaller, G., 2009. Identification of candidate genes for congenital splay leg in piglets by alternative analysis of DNA microarray data. Int J Biol Sci 5, 331-337.</w:t>
      </w:r>
      <w:bookmarkEnd w:id="29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8" w:name="_ENREF_135"/>
      <w:r>
        <w:rPr>
          <w:rFonts w:cs="Calibri"/>
          <w:szCs w:val="24"/>
          <w:lang w:val="en-US" w:eastAsia="en-US"/>
        </w:rPr>
        <w:t>Macdonald, A.A., Kneepkens, A.F., 1995. Descriptive and comparative myology of the hindlimb of the babirusa (Babyrousa babyrussa L. 1758). Anat Histol Embryol 24, 197-207.</w:t>
      </w:r>
      <w:bookmarkEnd w:id="29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299" w:name="_ENREF_136"/>
      <w:r>
        <w:rPr>
          <w:rFonts w:cs="Calibri"/>
          <w:szCs w:val="24"/>
          <w:lang w:val="en-US" w:eastAsia="en-US"/>
        </w:rPr>
        <w:t>MacFayden, B.V., Mercer, D.W., Potts, J.R., 2000. Small intestine and appendix. In: Lawrence, P.R., Bell, R.M., Dayton, M.T., editors. Essentials of general surgery. Philadelphia: Lippincott, Williams &amp; Wilkins. pp. 241-264.</w:t>
      </w:r>
      <w:bookmarkEnd w:id="29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0" w:name="_ENREF_137"/>
      <w:r>
        <w:rPr>
          <w:rFonts w:cs="Calibri"/>
          <w:szCs w:val="24"/>
          <w:lang w:val="en-US" w:eastAsia="en-US"/>
        </w:rPr>
        <w:t>Makihara, M., 2001. Modern Rapanui adaptation of Spanish elements. Oceanic Linguistics 40, 191-223.</w:t>
      </w:r>
      <w:bookmarkEnd w:id="30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1" w:name="_ENREF_138"/>
      <w:r>
        <w:rPr>
          <w:rFonts w:cs="Calibri"/>
          <w:szCs w:val="24"/>
          <w:lang w:val="en-US" w:eastAsia="en-US"/>
        </w:rPr>
        <w:t>Makihara, M., 2004. Linguistic syncretism and language ideologies: Transforming sociolinguistic hierarchy on Rapa Nui (Easter Island). Amer. Anthropol. 106, 529-540.</w:t>
      </w:r>
      <w:bookmarkEnd w:id="30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2" w:name="_ENREF_139"/>
      <w:r>
        <w:rPr>
          <w:rFonts w:cs="Calibri"/>
          <w:szCs w:val="24"/>
          <w:lang w:val="en-US" w:eastAsia="en-US"/>
        </w:rPr>
        <w:t>Makihara, M., 2005. Rapa Nui ways of speaking Spanish: Language shift and socialization on Easter Island. Language in Society 34, 727-762.</w:t>
      </w:r>
      <w:bookmarkEnd w:id="30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3" w:name="_ENREF_140"/>
      <w:r>
        <w:rPr>
          <w:rFonts w:cs="Calibri"/>
          <w:szCs w:val="24"/>
          <w:lang w:val="en-US" w:eastAsia="en-US"/>
        </w:rPr>
        <w:t>Miretti, M.M., Pereira, H.A., Jr., Poli, M.A., Contel, E.P., Ferro, J.A., 2002. African-derived mitochondria in South American native cattle breeds (Bos taurus): evidence of a new taurine mitochondrial lineage. J Hered 93, 323-330.</w:t>
      </w:r>
      <w:bookmarkEnd w:id="30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4" w:name="_ENREF_141"/>
      <w:r>
        <w:rPr>
          <w:rFonts w:cs="Calibri"/>
          <w:szCs w:val="24"/>
          <w:lang w:val="en-US" w:eastAsia="en-US"/>
        </w:rPr>
        <w:t>Mirol, P.M., Giovambattista, G., Liron, J.P., Dulout, F.N., 2003. African and European mitochondrial haplotypes in South American Creole cattle. Heredity 91, 248-254.</w:t>
      </w:r>
      <w:bookmarkEnd w:id="30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5" w:name="_ENREF_142"/>
      <w:r>
        <w:rPr>
          <w:rFonts w:cs="Calibri"/>
          <w:szCs w:val="24"/>
          <w:lang w:val="en-US" w:eastAsia="en-US"/>
        </w:rPr>
        <w:t>Moodley, Y., Linz, B., Yamaoka, Y., Windsor, H., Breurec, S., Wu, J., Maady, A., Bernhoft, S., Thiberge, J., Phuanukoonnon, S., 2009. The peopling of the Pacific from a bacterial perspective. Science 323, 527.</w:t>
      </w:r>
      <w:bookmarkEnd w:id="30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6" w:name="_ENREF_143"/>
      <w:r>
        <w:rPr>
          <w:rFonts w:cs="Calibri"/>
          <w:szCs w:val="24"/>
          <w:lang w:val="en-US" w:eastAsia="en-US"/>
        </w:rPr>
        <w:t>Muwanika, V.B., Nyakaana, S., Siegismund, H.R., Arctander, P., 2003. Phylogeography and population structure of the common warthog (Phacochoerus africanus) inferred from variation in mitochondrial DNA sequences and microsatellite loci. Heredity 91, 361-372.</w:t>
      </w:r>
      <w:bookmarkEnd w:id="30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7" w:name="_ENREF_144"/>
      <w:r>
        <w:rPr>
          <w:rFonts w:cs="Calibri"/>
          <w:szCs w:val="24"/>
          <w:lang w:val="en-US" w:eastAsia="en-US"/>
        </w:rPr>
        <w:t>Napier, J.R., Napier, P.H., 1985. The natural history of the primates. Cambridge: MIT Press.</w:t>
      </w:r>
      <w:bookmarkEnd w:id="30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8" w:name="_ENREF_145"/>
      <w:r>
        <w:rPr>
          <w:rFonts w:cs="Calibri"/>
          <w:szCs w:val="24"/>
          <w:lang w:val="en-US" w:eastAsia="en-US"/>
        </w:rPr>
        <w:t>O'Shaughnessy, D.F., Hill, A.V., Bowden, D.K., Weatherall, D.J., Clegg, J.B., 1990. Globin genes in Micronesia: origins and affinities of Pacific Island peoples. Am. J. Hum. Genet. 46, 144-155.</w:t>
      </w:r>
      <w:bookmarkEnd w:id="30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09" w:name="_ENREF_146"/>
      <w:r>
        <w:rPr>
          <w:rFonts w:cs="Calibri"/>
          <w:szCs w:val="24"/>
          <w:lang w:val="en-US" w:eastAsia="en-US"/>
        </w:rPr>
        <w:t>Ohkura, S., Yamashita, M., Cartier, L., Tanabe, D.G., Hayami, M., Sonoda, S., Tajima, K., 1999. Identification and phylogenetic characterization of a human T-cell leukaemia virus type I isolate from a native inhabitant (Rapa Nui) of Easter Island. J Gen Virol 80 ( Pt 8), 1995-2001.</w:t>
      </w:r>
      <w:bookmarkEnd w:id="30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0" w:name="_ENREF_147"/>
      <w:r>
        <w:rPr>
          <w:rFonts w:cs="Calibri"/>
          <w:szCs w:val="24"/>
          <w:lang w:val="en-US" w:eastAsia="en-US"/>
        </w:rPr>
        <w:t>Ojeda, A., Rozas, J., Folch, J.M., Perez-Enciso, M., 2006. Unexpected high polymorphism at the FABP4 gene unveils a complex history for pig populations. Genetics 174, 2119-2127.</w:t>
      </w:r>
      <w:bookmarkEnd w:id="31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1" w:name="_ENREF_148"/>
      <w:r>
        <w:rPr>
          <w:rFonts w:cs="Calibri"/>
          <w:szCs w:val="24"/>
          <w:lang w:val="en-US" w:eastAsia="en-US"/>
        </w:rPr>
        <w:t>Onteru, S.K., Fan, B., Mote, B., Serenius, T., Nikkilae, M., Stalder, K.J., Rothschild, M.F., 2008. SNP discovery in genes affecting leg health traits in pigs. Dev Biol (Basel) 132, 337-342.</w:t>
      </w:r>
      <w:bookmarkEnd w:id="31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2" w:name="_ENREF_149"/>
      <w:r>
        <w:rPr>
          <w:rFonts w:cs="Calibri"/>
          <w:szCs w:val="24"/>
          <w:lang w:val="en-US" w:eastAsia="en-US"/>
        </w:rPr>
        <w:t>Oppenheimer, S., Richards, M., 2001a. Fast trains, slow boats, and the ancestry of the Polynesian islanders. Sci Prog 84, 157-181.</w:t>
      </w:r>
      <w:bookmarkEnd w:id="31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3" w:name="_ENREF_150"/>
      <w:r>
        <w:rPr>
          <w:rFonts w:cs="Calibri"/>
          <w:szCs w:val="24"/>
          <w:lang w:val="en-US" w:eastAsia="en-US"/>
        </w:rPr>
        <w:t>Oppenheimer, S.J., Richards, M., 2001b. Polynesian origins. Slow boat to Melanesia? Nature 410, 166-167.</w:t>
      </w:r>
      <w:bookmarkEnd w:id="31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4" w:name="_ENREF_151"/>
      <w:r>
        <w:rPr>
          <w:rFonts w:cs="Calibri"/>
          <w:szCs w:val="24"/>
          <w:lang w:val="en-US" w:eastAsia="en-US"/>
        </w:rPr>
        <w:t>Palva, T., Palva, A., 1966. Size of the human mastoid air cell system. Acta Otolaryng. 62, 237-251.</w:t>
      </w:r>
      <w:bookmarkEnd w:id="31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5" w:name="_ENREF_152"/>
      <w:r>
        <w:rPr>
          <w:rFonts w:cs="Calibri"/>
          <w:szCs w:val="24"/>
          <w:lang w:val="en-US" w:eastAsia="en-US"/>
        </w:rPr>
        <w:t>Pietrusewsky, M., 1990. Craniometric variation in Micronesia and the Pacific: A multivariate study. Micronesica Supplement 2, 373-402.</w:t>
      </w:r>
      <w:bookmarkEnd w:id="31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6" w:name="_ENREF_153"/>
      <w:r>
        <w:rPr>
          <w:rFonts w:cs="Calibri"/>
          <w:szCs w:val="24"/>
          <w:lang w:val="en-US" w:eastAsia="en-US"/>
        </w:rPr>
        <w:t>Ramirez, O., Ojeda, A., Tomas, A., Gallardo, D., Huang, L.S., Folch, J.M., Clop, A., Sanchez, A., Badaoui, B., Hanotte, O. et al. , 2009. Integrating Y-chromosome, mitochondrial, and autosomal data to analyze the origin of pig breeds. Mol Biol Evol 26, 2061-2072.</w:t>
      </w:r>
      <w:bookmarkEnd w:id="31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7" w:name="_ENREF_154"/>
      <w:r>
        <w:rPr>
          <w:rFonts w:cs="Calibri"/>
          <w:szCs w:val="24"/>
          <w:lang w:val="en-US" w:eastAsia="en-US"/>
        </w:rPr>
        <w:t>Relethford, J., 1998. Genetics of modern human origins and diversity. Ann. Rev. Anthropol. 27, 1-23.</w:t>
      </w:r>
      <w:bookmarkEnd w:id="31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8" w:name="_ENREF_155"/>
      <w:r>
        <w:rPr>
          <w:rFonts w:cs="Calibri"/>
          <w:szCs w:val="24"/>
          <w:lang w:val="en-US" w:eastAsia="en-US"/>
        </w:rPr>
        <w:t>Relethford, J.H., 2001. Global analysis of regional differences in craniometric diversity and population substructure. Hum. Biol. 73, 629-636.</w:t>
      </w:r>
      <w:bookmarkEnd w:id="31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19" w:name="_ENREF_156"/>
      <w:r>
        <w:rPr>
          <w:rFonts w:cs="Calibri"/>
          <w:szCs w:val="24"/>
          <w:lang w:val="en-US" w:eastAsia="en-US"/>
        </w:rPr>
        <w:t>Rodriguez Grunert, L., Castellazzi, Z., Ortlieb, P., 1985. [Immunological study of the Easter Island population to detect Hansen's infection]. Rev Med Chil 113, 183-185.</w:t>
      </w:r>
      <w:bookmarkEnd w:id="31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0" w:name="_ENREF_157"/>
      <w:r>
        <w:rPr>
          <w:rFonts w:cs="Calibri"/>
          <w:szCs w:val="24"/>
          <w:lang w:val="en-US" w:eastAsia="en-US"/>
        </w:rPr>
        <w:t>Samuel, E., Lloyd, G.A., 1978. Clinical radiology of the ear, nose, and throat. Philadelphia: Saunders.</w:t>
      </w:r>
      <w:bookmarkEnd w:id="32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1" w:name="_ENREF_158"/>
      <w:r>
        <w:rPr>
          <w:rFonts w:cs="Calibri"/>
          <w:szCs w:val="24"/>
          <w:lang w:val="en-US" w:eastAsia="en-US"/>
        </w:rPr>
        <w:t>Scott, G.B.D., 1980. The primate caecum and appendix vermiformis: A comparative study. J. Anat. 131, 549-563.</w:t>
      </w:r>
      <w:bookmarkEnd w:id="321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2" w:name="_ENREF_159"/>
      <w:r>
        <w:rPr>
          <w:rFonts w:cs="Calibri"/>
          <w:szCs w:val="24"/>
          <w:lang w:val="en-US" w:eastAsia="en-US"/>
        </w:rPr>
        <w:t>Sherwood, R.J., 1995. The hominin temporal bone: ontogeny and phylogenetic implications. Kent, OH: Kent State University.</w:t>
      </w:r>
      <w:bookmarkEnd w:id="322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3" w:name="_ENREF_160"/>
      <w:r>
        <w:rPr>
          <w:rFonts w:cs="Calibri"/>
          <w:szCs w:val="24"/>
          <w:lang w:val="en-US" w:eastAsia="en-US"/>
        </w:rPr>
        <w:t>Stefan, V.H., 1999. Craniometric variation and homogeneity in prehistoric/protohistoric Rapa Nui (Easter Island) regional populations. Am. J. Phys. Anthropol. 110, 407-419.</w:t>
      </w:r>
      <w:bookmarkEnd w:id="323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4" w:name="_ENREF_161"/>
      <w:r>
        <w:rPr>
          <w:rFonts w:cs="Calibri"/>
          <w:szCs w:val="24"/>
          <w:lang w:val="en-US" w:eastAsia="en-US"/>
        </w:rPr>
        <w:t>Stefan, V.H., 2004. Assessing intrasample variation: analysis of Rapa Nui (Easter Island) museum cranial collections example. Am. J. Phys. Anthropol. 124, 45-58.</w:t>
      </w:r>
      <w:bookmarkEnd w:id="324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5" w:name="_ENREF_162"/>
      <w:r>
        <w:rPr>
          <w:rFonts w:cs="Calibri"/>
          <w:szCs w:val="24"/>
          <w:lang w:val="en-US" w:eastAsia="en-US"/>
        </w:rPr>
        <w:t>Su, B., Jin, L., Underhill, P., Martinson, J., Saha, N., McGarvey, S.T., Shriver, M.D., Chu, J., Oefner, P., Chakraborty, R. et al. , 2000. Polynesian origins: insights from the Y chromosome. Proc Natl Acad Sci U S A 97, 8225-8228.</w:t>
      </w:r>
      <w:bookmarkEnd w:id="325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6" w:name="_ENREF_163"/>
      <w:r>
        <w:rPr>
          <w:rFonts w:cs="Calibri"/>
          <w:szCs w:val="24"/>
          <w:lang w:val="en-US" w:eastAsia="en-US"/>
        </w:rPr>
        <w:t>Sykes, B., Leiboff, A., Low-Beer, J., Tetzner, S., Richards, M., 1995. The origins of the Polynesians: an interpretation from mitochondrial lineage analysis. Am. J. Hum. Genet. 57, 1463-1475.</w:t>
      </w:r>
      <w:bookmarkEnd w:id="326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7" w:name="_ENREF_164"/>
      <w:r>
        <w:rPr>
          <w:rFonts w:cs="Calibri"/>
          <w:szCs w:val="24"/>
          <w:lang w:val="en-US" w:eastAsia="en-US"/>
        </w:rPr>
        <w:t>Underhill, P.A., Passarino, G., Lin, A.A., Marzuki, S., Oefner, P.J., Cavalli-Sforza, L.L., Chambers, G.K., 2001. Maori origins, Y-chromosome haplotypes and implications for human history in the Pacific. Hum Mutat 17, 271-280.</w:t>
      </w:r>
      <w:bookmarkEnd w:id="327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8" w:name="_ENREF_165"/>
      <w:r>
        <w:rPr>
          <w:rFonts w:cs="Calibri"/>
          <w:szCs w:val="24"/>
          <w:lang w:val="en-US" w:eastAsia="en-US"/>
        </w:rPr>
        <w:t>Valdes, G., Cruz Coke, R., Lagos, J., Lorenzoni, J., Concha, R., Berrios, X., 1990. [Risk factors for arterial hypertension in the natives of Easter Island]. Rev Med Chil 118, 1077-1084.</w:t>
      </w:r>
      <w:bookmarkEnd w:id="328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29" w:name="_ENREF_166"/>
      <w:r>
        <w:rPr>
          <w:rFonts w:cs="Calibri"/>
          <w:szCs w:val="24"/>
          <w:lang w:val="en-US" w:eastAsia="en-US"/>
        </w:rPr>
        <w:t>von Cramon-Taubadel, N., 2011. The relative efficacy of functional and developmental cranial modules for reconstructing global human population history. American Journal of Physical Anthropology 146, 83-93.</w:t>
      </w:r>
      <w:bookmarkEnd w:id="329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30" w:name="_ENREF_167"/>
      <w:r>
        <w:rPr>
          <w:rFonts w:cs="Calibri"/>
          <w:szCs w:val="24"/>
          <w:lang w:val="en-US" w:eastAsia="en-US"/>
        </w:rPr>
        <w:t>Wallin, P., Ladefoged, T., Stevenson, C., 2005. Sweet potato production on Rapa Nui. In: Ballard, C., P Brown, R M Bourke and T Harwood, editor. The sweet potato in Oceania: A reappraisal. pp. 85-88.</w:t>
      </w:r>
      <w:bookmarkEnd w:id="330"/>
    </w:p>
    <w:p>
      <w:pPr>
        <w:pStyle w:val="Normal"/>
        <w:spacing w:lineRule="auto" w:line="240" w:before="0" w:after="0"/>
        <w:ind w:left="720" w:hanging="720"/>
        <w:rPr>
          <w:rFonts w:cs="Calibri"/>
          <w:szCs w:val="24"/>
          <w:lang w:val="en-US" w:eastAsia="en-US"/>
        </w:rPr>
      </w:pPr>
      <w:bookmarkStart w:id="331" w:name="_ENREF_168"/>
      <w:r>
        <w:rPr>
          <w:rFonts w:cs="Calibri"/>
          <w:szCs w:val="24"/>
          <w:lang w:val="en-US" w:eastAsia="en-US"/>
        </w:rPr>
        <w:t>Watanobe, T., Ishiguro, N., Nakano, M., 2003. Phylogeography and population structure of the Japanese wild boar Sus scrofa leucomystax: mitochondrial DNA variation. Zoolog Sci 20, 1477-1489.</w:t>
      </w:r>
      <w:bookmarkEnd w:id="331"/>
    </w:p>
    <w:p>
      <w:pPr>
        <w:pStyle w:val="Normal"/>
        <w:spacing w:lineRule="auto" w:line="240"/>
        <w:ind w:left="720" w:hanging="720"/>
        <w:rPr>
          <w:rFonts w:cs="Calibri"/>
          <w:szCs w:val="24"/>
          <w:lang w:val="en-US" w:eastAsia="en-US"/>
        </w:rPr>
      </w:pPr>
      <w:bookmarkStart w:id="332" w:name="_ENREF_169"/>
      <w:r>
        <w:rPr>
          <w:rFonts w:cs="Calibri"/>
          <w:szCs w:val="24"/>
          <w:lang w:val="en-US" w:eastAsia="en-US"/>
        </w:rPr>
        <w:t>Whyte, A.L., Marshall, S.J., Chambers, G.K., 2005. Human evolution in Polynesia. Hum. Biol. 77, 157-177.</w:t>
      </w:r>
      <w:bookmarkEnd w:id="332"/>
    </w:p>
    <w:p>
      <w:pPr>
        <w:pStyle w:val="Normal"/>
        <w:spacing w:lineRule="auto" w:line="240"/>
        <w:rPr>
          <w:rFonts w:cs="Calibri"/>
          <w:szCs w:val="24"/>
          <w:lang w:val="en-US" w:eastAsia="en-US"/>
        </w:rPr>
      </w:pPr>
      <w:r>
        <w:rPr>
          <w:rFonts w:cs="Calibri"/>
          <w:szCs w:val="24"/>
          <w:lang w:val="en-US" w:eastAsia="en-US"/>
        </w:rPr>
      </w:r>
    </w:p>
    <w:p>
      <w:pPr>
        <w:pStyle w:val="Normal"/>
        <w:spacing w:before="0" w:after="200"/>
        <w:rPr>
          <w:rFonts w:cs="Calibri"/>
          <w:szCs w:val="24"/>
          <w:lang w:val="en-US" w:eastAsia="en-US"/>
        </w:rPr>
      </w:pPr>
      <w:r/>
      <w:r>
        <w:rPr>
          <w:szCs w:val="24"/>
          <w:rFonts w:cs="Calibri"/>
          <w:lang w:val="en-US" w:eastAsia="en-US"/>
        </w:rPr>
        <w:fldChar w:fldCharType="end"/>
      </w:r>
      <w:r>
        <w:rPr>
          <w:rFonts w:cs="Calibri"/>
          <w:szCs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51:00Z</dcterms:created>
  <dc:creator>hsmith</dc:creator>
  <dc:description/>
  <dc:language>en-US</dc:language>
  <cp:lastModifiedBy>kermau73</cp:lastModifiedBy>
  <dcterms:modified xsi:type="dcterms:W3CDTF">2013-01-09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