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haracter lis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cter list used in this paper. Characters 1-58 taken from Cisneros (2008a). Character 59 taken from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Modesto et al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2001) following MacDougall and Modesto (201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lla premaxillary subnarial process: (0) present, (1) absent, (2) premaxilla posterodorsally expanded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rnal naris: (0) posterior or at level of first premaxillary tooth, (1) anterior to first premaxillary tooth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ernal naris: (0) anteroposteriorly elongated, (1) subcircular or dorsoventrally expanded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de internarial bar: (0) absent, (1) pre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out: (0) long and flat, (1) deep and shor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llary depression: (0) absent, (1) pre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rontal: (0) medial border straight, (1) medial border with a medial process, (2) confined to the orbital rim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erior margin of orbitotemporal fenestra: (0) anterior to posterior margin of pineal foramen, (1) at level of posterior-most point of the pineal foramen, (2) beyond the posterior border of the pineal foramen, (3) considerably beyond the posterior border of the pineal foramen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eal opening insertion: (0) in a shallow fossa, (1) flush with dorsal surface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our of the pineal opening: (0) rounded, (1) ‘teardrop shaped’, (2) straight posterior border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frontal: (0) contacts frontal, parietal and postorbital, (1) contacts frontal, parietal, postorbital and supratemporal, (2) contacts frontal and parietal only, (3) absent and area occupied by parietal or fused to parietal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gal lateral processes: (0) absent, (1) one, (2) two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oral ventral margin: (0) roughly straight, (1) acutely emarginated, (2) broadly excavated, (3) convex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dratojugal lateral surface: (0) spineless, (1) one spine, (2) two or more spines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quamosal ventral margin terminates: (0) at least as far ventrally as quadratojugal, (1) dorsal to quadratojugal in the tympanic notch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erior margin of the skull roof: (0) concave, (1) acute posterior process, (2) broad posterior emargination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parietals: (0) present, (1) absent/fused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ratemporal posterolateral margin: (0) rounded, (1) acute, (2) prominent spine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mer width: (0) broader than choana, (1) roughly equal or narrower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ipterygoid columella: (0) ends freely, (1) contacts dorsally prootic and supraoccipital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sphenoid cultriform process: (0) directed anteriorly and tapers to sharp tip, (1) projects vertically as robust pillar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 of basioccipital tuber and quadrate condyle: (0) approximately at the level, (1) basioccipital projected far posteriorly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cipital condyle: (0) uniform, (1) tripartite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tary ventral and dorsal surfaces: (0) nearly parallel, (1) oblique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 of articular bone to marginal dentary teeth: (0) roughly in line, (1) well below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maxillary teeth number: (0) five or more, (1) four, (2) three, (3) two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maxillary teeth: (0) sub-equal in size, (1) enlarged mesial-most teeth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llary teeth with labiolingually expanded bases: (0) absent, (1) pre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ce of prominently bulbous teeth in the maxilla: (0) absent, (1) pre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llary teeth cervices: (0) not constricted, (1) constricted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llary teeth cusps: (0) one, (1) two, (2) two and anterior monocuspid teeth ab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llary tooth number: (0) 40 or more, (1) 35 to 15, (2) 12 to 10, (3) eight to six, (4) five or less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llary cheek teeth: (0) not inset, (1) inse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ep occlusal depression in maxillary teeth: (0) absent, (1) pre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rior vomerine dentition: (0) several denticles, (1) true teeth, (2) entirely ab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merine denticles or teeth along posterior medial suture: (0) present, (1) ab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atine dentition: (0) denticles, (1) true teeth, (2) ab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terygoid dentition: (0) present; (1) ab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tary incisors: (0) two or more, (1) one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tary teeth in basal cross-section: (0) circular, (1) labiolingually expanded, (2) mesiodistally elongated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tary molariform teeth cusps: (0) one, (1) two adjacent cusps, (2) two widely separated cusps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erior dorsal zygapophyses: (0) gracile, (1) robus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acral pleurocentral ridge: (0) bearing a longitudinal sulcus, (1) longitudinal sulcus ab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caudal vertebrae: (0) 20 or more, (1) 17 or less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sified presacral intercentra: (0) present, (1) ab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b cage: (0) narrow, (1) broad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eromedial margin of lateral processes of the interclavicle: (0) concave, (1) straigh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clavicle medial ridge: (0) smooth, (1) promin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al ends of interclavicular lateral processes: (0) straight, (1) posteriorly recurved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tepicondylar foramen or groove on humerus: (0) present, (1) ab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picondylar process: (0) reduced, (1) promin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picondylar foramen on humerus: (0) present, (1) ab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terminal manual phalanges on digits ii, iii and iv: (0) long–slender, (1) short–robus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gth ratio of unguals/penultimate phalanges on manus: (0) unguals short, (1) unguals long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iac anterior margin: (0) convex, (1) straigh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mur–humerus length ratio: (0) femur longer than humerus, (1) femur length equal to humerus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mur: (0) slender, (1) robus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eoderms: (0) absent, (1) present.</w:t>
      </w:r>
    </w:p>
    <w:p>
      <w:pPr>
        <w:pStyle w:val="Paragraphedelist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crimal-ectopterygoid contact: (0) absent, (1) pres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12:00Z</dcterms:created>
  <dc:creator>Ninie</dc:creator>
  <dc:description/>
  <cp:keywords/>
  <dc:language>en-US</dc:language>
  <cp:lastModifiedBy>grayc</cp:lastModifiedBy>
  <dcterms:modified xsi:type="dcterms:W3CDTF">2012-05-14T14:13:00Z</dcterms:modified>
  <cp:revision>3</cp:revision>
  <dc:subject/>
  <dc:title/>
</cp:coreProperties>
</file>