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SUPPLEMENTAL INFORMATION</w:t>
      </w:r>
    </w:p>
    <w:p>
      <w:pPr>
        <w:pStyle w:val="Normal"/>
        <w:spacing w:lineRule="auto" w:line="480"/>
        <w:rPr>
          <w:b/>
          <w:b/>
        </w:rPr>
      </w:pPr>
      <w:r>
        <w:rPr>
          <w:b/>
        </w:rPr>
        <w:t>Specimen Orientation</w:t>
      </w:r>
    </w:p>
    <w:p>
      <w:pPr>
        <w:pStyle w:val="Normal"/>
        <w:spacing w:lineRule="auto" w:line="480"/>
        <w:rPr/>
      </w:pPr>
      <w:r>
        <w:rPr/>
        <w:t>The parietal frill is herein oriented as shown in Figure 1 of Supplemental Information.  Illustrated is a sagittal section (MOR 1199).  “C” is the caudal direction and “R” is the rostral direction.  The vertical red line indicated the position of the transverse thin-sections, and the horizontal blue line indicates the position of coronal thin-sections.  Black scale bar is 2 cm.</w:t>
      </w:r>
    </w:p>
    <w:p>
      <w:pPr>
        <w:pStyle w:val="Normal"/>
        <w:spacing w:lineRule="auto" w:line="480"/>
        <w:rPr>
          <w:b/>
          <w:b/>
        </w:rPr>
      </w:pPr>
      <w:r>
        <w:rPr>
          <w:rFonts w:cs="Cambria"/>
        </w:rPr>
        <w:t xml:space="preserve"> </w:t>
      </w:r>
      <w:r>
        <w:rPr>
          <w:b/>
        </w:rPr>
        <w:t>Histological Preparation</w:t>
      </w:r>
    </w:p>
    <w:p>
      <w:pPr>
        <w:pStyle w:val="Normal"/>
        <w:spacing w:lineRule="auto" w:line="480"/>
        <w:ind w:firstLine="720"/>
        <w:rPr/>
      </w:pPr>
      <w:r>
        <w:rPr/>
        <w:t>Using standard techniques alone for material preserved in this fashion resulted in a poor-quality slide that was difficult to image due to a mixture of opaque, too thin, or missing areas on the section by the final stages of processing.  These issues were addressed by employing techniques and materials used when processing thin-sections of both petrographic samples (Ahmed et al., 2000) and modern un-decalcified bone (Schweitzer, et al., 2007).  We also introduce the use of new methods and materials during the critical final stages of processing.</w:t>
      </w:r>
    </w:p>
    <w:p>
      <w:pPr>
        <w:pStyle w:val="Normal"/>
        <w:spacing w:lineRule="auto" w:line="480"/>
        <w:ind w:firstLine="720"/>
        <w:rPr/>
      </w:pPr>
      <w:r>
        <w:rPr/>
        <w:t>STABILIZATION - The fragile and porous nature of this material required stabilization of the bone sample prior to embedding, and infilling of the open spaces that could trap bubbles.  This was accomplished with multiple applications of cyanoacrylate glue (Paleo-Bond</w:t>
      </w:r>
      <w:r>
        <w:rPr>
          <w:vertAlign w:val="superscript"/>
        </w:rPr>
        <w:t>™</w:t>
      </w:r>
      <w:r>
        <w:rPr/>
        <w:t>-Penetrant Stabilizer) (PS).  Samples were dried thoroughly under the fume-hood before and after each applications of PS, without the use of CA spray-accelerator — which causes shrinkage of the glue and could damage the specimen.  Following embedding in polyester resin, cutting of individual wafers proceeded according to standard procedures for large fossil bones (Lamm 1998).</w:t>
      </w:r>
    </w:p>
    <w:p>
      <w:pPr>
        <w:pStyle w:val="Normal"/>
        <w:spacing w:lineRule="auto" w:line="480"/>
        <w:ind w:firstLine="720"/>
        <w:rPr/>
      </w:pPr>
      <w:r>
        <w:rPr/>
        <w:t>MOUNTING - To fully solidify, stabilize and smooth the cut-wafer prior to mounting it to the slide, repeated rounds of ‘pre-mount grinding’ (PMG) were completed.  PMG entailed coating the ‘down-side’ of the cut wafer with PS, letting it dry, and grinding this surface to a 600-grit finish on silicon carbide paper (SC) (Buehler Ltd. - Carbimet</w:t>
      </w:r>
      <w:r>
        <w:rPr>
          <w:vertAlign w:val="superscript"/>
        </w:rPr>
        <w:t>®</w:t>
      </w:r>
      <w:r>
        <w:rPr/>
        <w:t>).  Some specimen samples were next mounted onto 0.08”-thick plastic slides (GE Polymershapes) with CA glue, as opposed to using glass slides with epoxy glue (Devcon 2-Ton</w:t>
      </w:r>
      <w:r>
        <w:rPr>
          <w:vertAlign w:val="superscript"/>
        </w:rPr>
        <w:t>®</w:t>
      </w:r>
      <w:r>
        <w:rPr/>
        <w:t xml:space="preserve">).  These mounting materials, used with modern bone, decreased the later bubbling and water absorption problems, and eliminated sections peeling from the slide. </w:t>
      </w:r>
    </w:p>
    <w:p>
      <w:pPr>
        <w:pStyle w:val="Normal"/>
        <w:spacing w:lineRule="auto" w:line="480"/>
        <w:ind w:firstLine="720"/>
        <w:rPr/>
      </w:pPr>
      <w:r>
        <w:rPr/>
        <w:t xml:space="preserve">GRINDING AND POLISHING, EARLY STAGES - During the early stages of grinding the mounted sections (60- thru 320-grit SC), PS was again spread over open surfaces of any mounted sections that were flaking or chipping.  PS was not applied directly to the specimen following the 320-grit stage, when the specimen was just becoming transparent, as it could darken the specimen and obscure the results. </w:t>
      </w:r>
    </w:p>
    <w:p>
      <w:pPr>
        <w:pStyle w:val="Normal"/>
        <w:spacing w:lineRule="auto" w:line="480"/>
        <w:ind w:firstLine="720"/>
        <w:rPr/>
      </w:pPr>
      <w:r>
        <w:rPr/>
        <w:t xml:space="preserve">GRINDING AND POLISHING, LATE STAGES - Despite the multiple saturations with PS glue, some of the more fibrous specimens still absorbed water at the end stages of preparation (320- thru 600-grit SC).  Much like modern and sub-fossil bone at this same stage of preparation, small areas on the section begin to form raised bubbles that are quickly ground off – creating little pockets of blank areas.  Grinding specimens by hand, using cut pieces of silicon carbide paper, as opposed to using the lapidary wheel in motion, was advantageous.  Frequently holding the specimens up to a light, enabled observation of any water collecting between the specimen and the slide, and helped to detect areas that were selectively thinning, before they had completely vanished. </w:t>
        <w:tab/>
      </w:r>
    </w:p>
    <w:p>
      <w:pPr>
        <w:pStyle w:val="Normal"/>
        <w:spacing w:lineRule="auto" w:line="480"/>
        <w:ind w:firstLine="720"/>
        <w:rPr/>
      </w:pPr>
      <w:r>
        <w:rPr/>
        <w:t>USE OF MOUNTING MEDIUM - To protect thinning areas of a section at this stage of processing, slides were first dried, cleaned with xylene, and next carefully coated on the thin areas with Polymount</w:t>
      </w:r>
      <w:r>
        <w:rPr>
          <w:vertAlign w:val="superscript"/>
        </w:rPr>
        <w:t>®</w:t>
      </w:r>
      <w:r>
        <w:rPr/>
        <w:t xml:space="preserve"> (Polysciences Inc.), a liquid cover-slip medium.   This protected the areas from further material removal as slide processing was completed.  Polymount</w:t>
      </w:r>
      <w:r>
        <w:rPr>
          <w:vertAlign w:val="superscript"/>
        </w:rPr>
        <w:t xml:space="preserve">® </w:t>
      </w:r>
      <w:r>
        <w:rPr/>
        <w:t>dries smooth and does not excessively darken the specimen, so it can be used in the late stages of preparation.</w:t>
      </w:r>
    </w:p>
    <w:p>
      <w:pPr>
        <w:pStyle w:val="Normal"/>
        <w:spacing w:lineRule="auto" w:line="480"/>
        <w:ind w:firstLine="720"/>
        <w:rPr/>
      </w:pPr>
      <w:r>
        <w:rPr/>
        <w:t>USE OF OIL - The most effective technique employed for these compositional challenges was grinding and polishing in oil instead of water.  Oil eliminated the water absorption problems, and thus the pocketing and uneven grinding issues in sensitive samples.  It also created a visually superior slide, as the oils greatly enhanced the optics.  Water was used effectively for rough grinding from 60- thru 180-grit SC, with oil-coated SC papers being introduced at 320-grit, and subsequently used for 400-, 600- and 800-grit SC grinding.  Oil was also used to dilute the 5µm aluminum oxide powder and 1µm aluminum oxide slurry used for final polishing.  Final grinding and polishing in oil were done both on the wheel, and by hand.</w:t>
      </w:r>
    </w:p>
    <w:p>
      <w:pPr>
        <w:pStyle w:val="Normal"/>
        <w:spacing w:lineRule="auto" w:line="480"/>
        <w:ind w:firstLine="720"/>
        <w:rPr/>
      </w:pPr>
      <w:r>
        <w:rPr/>
        <w:t>An oil-suspension was created by combining: mineral oil; high-heat safflower oil; liquid dish detergent (Sunlight</w:t>
      </w:r>
      <w:r>
        <w:rPr>
          <w:vertAlign w:val="superscript"/>
        </w:rPr>
        <w:t>®</w:t>
      </w:r>
      <w:r>
        <w:rPr/>
        <w:t xml:space="preserve">-no additives, anti-microbial chemicals or enzymes); and a small amount of Isocut Fluid (Buehler Ltd.).  The dish detergent lowered the viscosity of the oils and prevented hydroplaning on the wheel, as well as aided in specimen removal.  The Isocut Fluid, which contains a small amount of solvent, helped with the absorption of the oils.  At the finish of polishing, slides were wiped with mineral oil, and extra-large glass cover slips (Brain Research Laboratories) were applied over the polished and oil-coated thin-sections. </w:t>
      </w:r>
    </w:p>
    <w:p>
      <w:pPr>
        <w:pStyle w:val="Normal"/>
        <w:spacing w:lineRule="auto" w:line="480"/>
        <w:rPr/>
      </w:pPr>
      <w:r>
        <w:rPr/>
        <w:t>REFERENCES CITED:</w:t>
      </w:r>
    </w:p>
    <w:p>
      <w:pPr>
        <w:pStyle w:val="Normal"/>
        <w:spacing w:lineRule="auto" w:line="480"/>
        <w:ind w:left="720" w:hanging="720"/>
        <w:rPr/>
      </w:pPr>
      <w:r>
        <w:rPr/>
        <w:t>Schweitzer, M.H., Elsey, R.M., Dacke, C.G., Horner, J.R., and Lamm, E.T.  2007.  Do egg-laying crocodilian (</w:t>
      </w:r>
      <w:r>
        <w:rPr>
          <w:i/>
        </w:rPr>
        <w:t>Alligator mississippiensis</w:t>
      </w:r>
      <w:r>
        <w:rPr/>
        <w:t>) archosaurs form medullary bone?  Bone 40:1152-1158.</w:t>
      </w:r>
    </w:p>
    <w:p>
      <w:pPr>
        <w:pStyle w:val="Normal"/>
        <w:spacing w:lineRule="auto" w:line="480"/>
        <w:ind w:left="720" w:hanging="720"/>
        <w:rPr/>
      </w:pPr>
      <w:r>
        <w:rPr/>
        <w:t>Lamm, E.T.  1998.  New Methods for the Preparation and Systematic Organization of Histological Sections.  Journal of Vertebrate Paleontology 18 (Supp.3):58A.</w:t>
      </w:r>
    </w:p>
    <w:p>
      <w:pPr>
        <w:pStyle w:val="Normal"/>
        <w:rPr/>
      </w:pPr>
      <w:r>
        <w:rPr/>
        <w:t xml:space="preserve">Ahmed, W., Vander Voort, G.  2000.  Petrographic Examination Methods.  </w:t>
      </w:r>
      <w:r>
        <w:rPr>
          <w:i/>
        </w:rPr>
        <w:t>Tech –</w:t>
        <w:tab/>
        <w:t>Notes</w:t>
      </w:r>
      <w:r>
        <w:rPr/>
        <w:t>, Volume 3, Issue 5, Buehler Lt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200"/>
    </w:pPr>
    <w:rPr>
      <w:rFonts w:ascii="Lucida Grande" w:hAnsi="Lucida Grande" w:cs="Lucida Grande"/>
      <w:sz w:val="18"/>
      <w:szCs w:val="18"/>
    </w:rPr>
  </w:style>
  <w:style w:type="paragraph" w:styleId="CommentText">
    <w:name w:val="Comment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9:50:00Z</dcterms:created>
  <dc:creator>Jack Horner</dc:creator>
  <dc:description/>
  <cp:keywords/>
  <dc:language>en-US</dc:language>
  <cp:lastModifiedBy>kermau73</cp:lastModifiedBy>
  <dcterms:modified xsi:type="dcterms:W3CDTF">2011-05-26T09:50:00Z</dcterms:modified>
  <cp:revision>2</cp:revision>
  <dc:subject/>
  <dc:title/>
</cp:coreProperties>
</file>